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19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19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.249.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 Dostawa materiałów przeciwpożarowych oraz węży tłocznych i ssawnych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isie przedmiotu zamówienia - stanowiącym załącznik nr 1 do niniejszej UMOWY,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fercie Wykonawcy: Wykazie cen - stanowiącym załącznik nr 2 do niniejszej UMOWY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0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ilość dostaw  nie przekroczy 12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5 dni od dnia otrzymania faxem lub e-mailem zamówienia złożonego przez osobę wymienione w § 5 ust. 1 lub osoby przez nią upoważnion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, określonych przez Wykonawcę w „Wykazie cen”,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dostarczeniu każdej zamówionej i </w:t>
      </w:r>
      <w:r>
        <w:rPr>
          <w:rFonts w:cs="Arial" w:ascii="Arial" w:hAnsi="Arial"/>
          <w:sz w:val="22"/>
        </w:rPr>
        <w:t xml:space="preserve">jednorazowo zrealizowa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 xml:space="preserve">protokoły odbioru określające </w:t>
      </w:r>
      <w:r>
        <w:rPr>
          <w:rFonts w:cs="Arial" w:ascii="Arial" w:hAnsi="Arial"/>
          <w:sz w:val="22"/>
          <w:szCs w:val="22"/>
        </w:rPr>
        <w:t xml:space="preserve">stan i wartości </w:t>
      </w:r>
      <w:r>
        <w:rPr>
          <w:rFonts w:cs="Arial" w:ascii="Arial" w:hAnsi="Arial"/>
          <w:sz w:val="22"/>
        </w:rPr>
        <w:t xml:space="preserve">dostarczonych części zamówienia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 wskazany na fakturz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stanawia P. </w:t>
      </w:r>
      <w:r>
        <w:rPr>
          <w:rFonts w:cs="Arial" w:ascii="Arial" w:hAnsi="Arial"/>
          <w:b/>
          <w:bCs/>
          <w:sz w:val="22"/>
          <w:szCs w:val="22"/>
        </w:rPr>
        <w:t>Jarosława Piechocińskiego</w:t>
      </w:r>
      <w:r>
        <w:rPr>
          <w:rFonts w:cs="Arial" w:ascii="Arial" w:hAnsi="Arial"/>
          <w:sz w:val="22"/>
          <w:szCs w:val="22"/>
        </w:rPr>
        <w:t xml:space="preserve"> uprawnionym do  samodzieln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dostarczonych części przedmiotu UMOWY i podpisania dokumentów rozliczeniowych dla dostarczonych częśc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336" w:leader="none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  ………………………... uprawnionym d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starczonych części przedmiotu UMOWY i podpisania dokumentów rozliczeniowych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2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faksu (</w:t>
      </w:r>
      <w:r>
        <w:rPr>
          <w:rFonts w:cs="Arial" w:ascii="Arial" w:hAnsi="Arial"/>
          <w:i/>
          <w:sz w:val="22"/>
          <w:szCs w:val="22"/>
        </w:rPr>
        <w:t>nr faksu Wykonawcy: _______________</w:t>
      </w:r>
      <w:r>
        <w:rPr>
          <w:rFonts w:cs="Arial" w:ascii="Arial" w:hAnsi="Arial"/>
          <w:sz w:val="22"/>
          <w:szCs w:val="22"/>
        </w:rPr>
        <w:t>) lub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 xml:space="preserve">___________________@________________). Zamówienie zawierać będzie </w:t>
        <w:br/>
        <w:t xml:space="preserve">w szczególności wyszczególnienie asortymentu i ilośc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ych części przedmiotu UMOWY w obecności Wykonaw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go dostarczenia całej zamówionej, zgodnie z zamówieniem Zamawiającego, </w:t>
        <w:br/>
        <w:t>o którym mowa w § 6 ust. 1), częśc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Dostarczenia zamówionej części przedmiotu UMOWY, transportem Wykonawcy, do siedziby Zamawiającego przy ul. Toruńskiej 103  do Magazynu Centralnego w dniach roboczych (od poniedziałku do piątku) , w godz. od 7:00 do 14: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protokołem odbior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yjęcia zwrotu dostarczonego asortymentu w przypadku, gdy posiada wady i wymiany go na wolny od wad na własny koszt w terminie 3 dni od przyjęcia zwrotu wadliwego asortyment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 xml:space="preserve">przedmiotu UMOWY w wysokości 0,3% - wynagrodzenia brutto </w:t>
      </w:r>
      <w:r>
        <w:rPr>
          <w:rFonts w:cs="Arial" w:ascii="Arial" w:hAnsi="Arial"/>
          <w:sz w:val="22"/>
        </w:rPr>
        <w:t xml:space="preserve">zamówionej części </w:t>
      </w:r>
      <w:r>
        <w:rPr>
          <w:rFonts w:cs="Arial" w:ascii="Arial" w:hAnsi="Arial"/>
          <w:sz w:val="22"/>
          <w:szCs w:val="22"/>
        </w:rPr>
        <w:t>przedmiotu UMOWY za każdy dzień zwłoki, liczony od upływu terminu, o którym mowa w § 2 ust. 3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nięciu zgłoszonych przez Zamawiającego wad, nieprawidłowości dostarczonej części przedmiotu UMOWY, w wysokości 5% wynagrodzenia brutto </w:t>
      </w:r>
      <w:r>
        <w:rPr>
          <w:rFonts w:cs="Arial" w:ascii="Arial" w:hAnsi="Arial"/>
          <w:sz w:val="22"/>
        </w:rPr>
        <w:t xml:space="preserve">zamówionej części </w:t>
      </w:r>
      <w:r>
        <w:rPr>
          <w:rFonts w:cs="Arial" w:ascii="Arial" w:hAnsi="Arial"/>
          <w:sz w:val="22"/>
          <w:szCs w:val="22"/>
        </w:rPr>
        <w:t>przedmiotu UMOWY – za każdy dzień zwłoki, liczony od upływu terminu, o którym mowa w § 10 ust. 4 pkt 1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oraz gwarancji wynosi 24 miesiące licząc od daty podpisania protokołu odbioru.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 i 2 należy do Zamawiającego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 dostarczonym przedmiocie UMOWY (podczas jego użytkowania)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w ramach rękojmi za wady i serwisu gwarancyjnego, jest zobowiązany: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lub niezgodności z UMOWĄ, ofertą lub opisem przedmiotu zamówienia - do odebrania z siedziby Zamawiającego wadliwej partii przedmiotu UMOWY w ciągu 24 godzin od chwili zgłoszenia i dostarczenia wolnej od wad nie później niż w ciągu 3 dni od dnia zgłoszenia.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sienia wszelkich kosztów związanych z wymianą wadliwego przedmiotu UMOWY w tym w szczególności kosztów transportu z i do siedziby Zamawiającego. 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eżeli w okresie rękojmi za wady oraz gwarancji jakości wystąpią, w co najmniej trzech niezależnych dostawach przedmiotu UMOWY niezgodności z UMOWĄ, ofertą lub opisem przedmiotu zamówienia Zamawiający będzie uprawniony do odstąpienia od niniejszej UMOWY z winy Wykonawcy.</w:t>
      </w:r>
    </w:p>
    <w:p>
      <w:pPr>
        <w:pStyle w:val="Normal"/>
        <w:widowControl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3. 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i 2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</w:t>
      </w:r>
      <w:r>
        <w:rPr>
          <w:rFonts w:cs="Arial" w:ascii="Arial" w:hAnsi="Arial"/>
          <w:color w:val="FF0000"/>
          <w:sz w:val="22"/>
        </w:rPr>
        <w:t>.</w:t>
      </w:r>
      <w:r>
        <w:rPr>
          <w:rFonts w:cs="Arial" w:ascii="Arial" w:hAnsi="Arial"/>
          <w:color w:val="76923C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wysokości minimalnego wynagrodzenia za pracę albo wysokości minimalnej stawki godzinowej, ustalonych na podstawie przepisów ustawy z dnia 10 października 2002 r. o minimalnym wynagrodzeniu za pracę (Dz. U. z 2017 r. poz. 847)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 wyniku przejęcia przez zamawiającego zobowiązań wykonawcy względem jego podwykonawców;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) polega na zastąpieniu wykonawcy, któremu zamawiający udzielił zamówienia, nowym wykonawcą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zapoznać z klauzulą informacyjną Zamawiającego swoich pracowników, których dane zamieścił w ofercie lub umowie ,informując ich, że ich dane osobowe zostały udostępnione Zamawiającem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sz w:val="22"/>
          <w:szCs w:val="16"/>
        </w:rPr>
      </w:pPr>
      <w:r>
        <w:rPr>
          <w:rFonts w:cs="Arial"/>
          <w:b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-099/D/RZ/2019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ostawa materiałów przeciwpożarowych oraz węży tłocznych i ssawnych.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Arial" w:hAnsi="Arial" w:cs="Arial"/>
      <w:b w:val="false"/>
    </w:rPr>
  </w:style>
  <w:style w:type="character" w:styleId="WW8Num39z3">
    <w:name w:val="WW8Num3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Mwik Bydgoszcz</cp:lastModifiedBy>
  <cp:lastPrinted>2019-07-02T12:05:00Z</cp:lastPrinted>
  <dcterms:modified xsi:type="dcterms:W3CDTF">2019-07-02T10:11:00Z</dcterms:modified>
  <cp:revision>114</cp:revision>
  <dc:subject/>
  <dc:title>Załącznik nr…</dc:title>
</cp:coreProperties>
</file>