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40/D/RZ/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środków czystości, akcesoriów do sprzątania i artykułów higienicznych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2499278"/>
      <w:r>
        <w:rPr>
          <w:rFonts w:cs="Arial" w:ascii="Arial" w:hAnsi="Arial"/>
          <w:sz w:val="22"/>
          <w:szCs w:val="22"/>
        </w:rPr>
        <w:t xml:space="preserve">*/cena </w:t>
      </w:r>
      <w:bookmarkStart w:id="1" w:name="_Hlk72499264"/>
      <w:bookmarkEnd w:id="0"/>
      <w:r>
        <w:rPr>
          <w:rFonts w:cs="Arial" w:ascii="Arial" w:hAnsi="Arial"/>
          <w:sz w:val="22"/>
          <w:szCs w:val="22"/>
        </w:rPr>
        <w:t xml:space="preserve">mojej oferty za realizację </w:t>
      </w:r>
      <w:r>
        <w:rPr>
          <w:rFonts w:cs="Arial" w:ascii="Arial" w:hAnsi="Arial"/>
          <w:b/>
          <w:bCs/>
          <w:sz w:val="22"/>
          <w:szCs w:val="22"/>
        </w:rPr>
        <w:t xml:space="preserve">Części 1 </w:t>
      </w:r>
      <w:r>
        <w:rPr>
          <w:rFonts w:cs="Arial" w:ascii="Arial" w:hAnsi="Arial"/>
          <w:sz w:val="22"/>
          <w:szCs w:val="22"/>
        </w:rPr>
        <w:t>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1"/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bookmarkStart w:id="2" w:name="_Hlk72499293"/>
      <w:bookmarkEnd w:id="2"/>
      <w:r>
        <w:rPr>
          <w:rFonts w:cs="Arial" w:ascii="Arial" w:hAnsi="Arial"/>
          <w:sz w:val="22"/>
          <w:szCs w:val="22"/>
        </w:rPr>
        <w:t xml:space="preserve">*/cena mojej oferty za realizację </w:t>
      </w:r>
      <w:r>
        <w:rPr>
          <w:rFonts w:cs="Arial" w:ascii="Arial" w:hAnsi="Arial"/>
          <w:b/>
          <w:bCs/>
          <w:sz w:val="22"/>
          <w:szCs w:val="22"/>
        </w:rPr>
        <w:t>Części 2</w:t>
      </w:r>
      <w:r>
        <w:rPr>
          <w:rFonts w:cs="Arial" w:ascii="Arial" w:hAnsi="Arial"/>
          <w:sz w:val="22"/>
          <w:szCs w:val="22"/>
        </w:rPr>
        <w:t xml:space="preserve">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: ………..% w kwocie ............. zł,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72499293"/>
      <w:bookmarkStart w:id="4" w:name="_Hlk72499293"/>
      <w:bookmarkEnd w:id="4"/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*/cena mojej oferty za realizację </w:t>
      </w:r>
      <w:r>
        <w:rPr>
          <w:rFonts w:cs="Arial" w:ascii="Arial" w:hAnsi="Arial"/>
          <w:b/>
          <w:bCs/>
          <w:sz w:val="22"/>
          <w:szCs w:val="22"/>
        </w:rPr>
        <w:t>Części 3</w:t>
      </w:r>
      <w:r>
        <w:rPr>
          <w:rFonts w:cs="Arial" w:ascii="Arial" w:hAnsi="Arial"/>
          <w:sz w:val="22"/>
          <w:szCs w:val="22"/>
        </w:rPr>
        <w:t xml:space="preserve">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datek VAT: ………..% w kwocie ............. zł,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 miesięcy od dnia zawarcia umowy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, Próbki asortymentu dla Części 3 (artykuły higieniczne) wymienionego w poz. 1, 3, 6 Wykazu cen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/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Wykaz wykonanych dostaw dla Części 1 oraz dowody potwierdzające, że dostawy zostały wykona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cie,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 …………………….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926" w:right="1620" w:gutter="0" w:header="360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a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40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3275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środków czystości, akcesoriów do sprząta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artykułów higienicznych – </w:t>
      </w:r>
      <w:r>
        <w:rPr>
          <w:rFonts w:cs="Arial" w:ascii="Arial" w:hAnsi="Arial"/>
          <w:b/>
          <w:sz w:val="22"/>
          <w:szCs w:val="22"/>
          <w:u w:val="single"/>
        </w:rPr>
        <w:t>Część 1 (środki czystości)</w:t>
      </w:r>
      <w:r>
        <w:rPr>
          <w:rFonts w:cs="Arial" w:ascii="Arial" w:hAnsi="Arial"/>
          <w:b/>
          <w:sz w:val="22"/>
          <w:szCs w:val="22"/>
        </w:rPr>
        <w:t>”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341"/>
        <w:gridCol w:w="4394"/>
        <w:gridCol w:w="709"/>
        <w:gridCol w:w="851"/>
        <w:gridCol w:w="2409"/>
        <w:gridCol w:w="1418"/>
        <w:gridCol w:w="1843"/>
        <w:gridCol w:w="113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Zamawiając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rki lub nazwa handlowa oferowanego produktu *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bez podatku VAT)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z podatku VAT) w zł [kol.5*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%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ydło w płynie antybakteryjne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duże opakowa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4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ydło w płyni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ałe opakowa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ól do zmywar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4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rodek do czyszczenia zmywar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4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świeżacz do zmywar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4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bletki do zmywar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12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bletki do zmywarki w formie żelowej kapsuł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6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łyn nabłyszczający do zmywar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łyn do mycia naczy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łyn do WC czyszcząco-odkażaj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a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c.d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341"/>
        <w:gridCol w:w="4394"/>
        <w:gridCol w:w="709"/>
        <w:gridCol w:w="851"/>
        <w:gridCol w:w="2409"/>
        <w:gridCol w:w="1418"/>
        <w:gridCol w:w="1843"/>
        <w:gridCol w:w="113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Zamawiając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rki lub nazwa  handlowa oferowanego produktu *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bez podatku VAT)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z podatku VAT) w zł [kol.5*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%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łyn do sanitariatów do gładkich powierzch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3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02020"/>
                <w:sz w:val="20"/>
                <w:szCs w:val="20"/>
              </w:rPr>
              <w:t>Żel do mycia łazie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02020"/>
                <w:sz w:val="20"/>
                <w:szCs w:val="20"/>
              </w:rPr>
              <w:t>Środek do czyszczenia szy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łyn do mycia ręcznego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wierzchni silnie zabrudzo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3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świeżacz do WC, stojący w że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1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wieszka do muszli WC w postaci "kulek"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eczko do sanitariatów, do czyszczenia gładkich powierzch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5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rodek na pleśń z rozpylac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rażniacz do rur na zimną wod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83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rodek do czyszczenia fug w rozpylacz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35261264"/>
            <w:bookmarkEnd w:id="8"/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łyn do mycia i dezynfekcji powierzchni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rodek do usuwania kam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em ochronny do rą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ydło w kost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sta BH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łyn do ręcznego czyszczenia dywan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rodek do czyszczenia i pielęgnacji mebli w aerozo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52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rodek do mycia podłóg drewnia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a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c.d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341"/>
        <w:gridCol w:w="4394"/>
        <w:gridCol w:w="709"/>
        <w:gridCol w:w="851"/>
        <w:gridCol w:w="2409"/>
        <w:gridCol w:w="1418"/>
        <w:gridCol w:w="1843"/>
        <w:gridCol w:w="113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Zamawiając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rki lub nazwa handlowa oferowanego produktu *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bez podatku VAT)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z podatku VAT) w zł [kol.5*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%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parat do ochrony i nabłyszczania podłóg z P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łyn do sanitariatów z rozpylaczem do kamienia i rd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1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szek do sanitariatów do szorow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3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Żel antybakteryjny do WC uzupełniacz do  koszycz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1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0"/>
                <w:szCs w:val="20"/>
              </w:rPr>
              <w:t>Udrażniacz do rur</w:t>
            </w:r>
            <w:r>
              <w:rPr>
                <w:rFonts w:cs="Arial" w:ascii="Arial" w:hAnsi="Arial"/>
                <w:color w:val="1C1C1C"/>
                <w:sz w:val="20"/>
                <w:szCs w:val="20"/>
              </w:rPr>
              <w:t xml:space="preserve">  granul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1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0"/>
                <w:szCs w:val="20"/>
              </w:rPr>
              <w:t>Proszek do prania tkanin kolor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1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świeżacz powietrza automatic Spr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103Q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pas do odświeżacza powietrza automatic Spr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13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ektryczny odświeżacz powietrza – urządzenie do konta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1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kład/zapas do elektrycznego odświeżacza powietr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÷3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169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 __% dot. poz. ………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169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 __% dot. poz. …………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169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PODATEK VAT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do przeniesienia do formularza oferty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20"/>
          <w:szCs w:val="20"/>
        </w:rPr>
        <w:t>*/  Zamawiający wymaga wpisania nazwy marki lub nazwy handlowej pozwalającej zidentyfikować oferowany produkt na rynku.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b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40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3701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środków czystości, akcesoriów do sprzątania </w:t>
        <w:br/>
        <w:t xml:space="preserve">i artykułów higienicznych – </w:t>
      </w:r>
      <w:r>
        <w:rPr>
          <w:rFonts w:cs="Arial" w:ascii="Arial" w:hAnsi="Arial"/>
          <w:b/>
          <w:sz w:val="22"/>
          <w:szCs w:val="22"/>
          <w:u w:val="single"/>
        </w:rPr>
        <w:t>Część 2 (akcesoria do sprzątania)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3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341"/>
        <w:gridCol w:w="4394"/>
        <w:gridCol w:w="709"/>
        <w:gridCol w:w="851"/>
        <w:gridCol w:w="2409"/>
        <w:gridCol w:w="1418"/>
        <w:gridCol w:w="184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Zamawiając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rki lub nazwa handlowa oferowanego produktu *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bez podatku VAT)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z podatku VAT) w zł [kol.5*7]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32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otka do butelek FI 10m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09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rek na odpady poj. 15 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ocny, LD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2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rek na odpady poj. 30-35 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ocny, LD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2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rek na odpady poj. 60 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ocny, LD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32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rek na odpady poj. 120 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ocny, LD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21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rek na odpady poj. 160 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ocny, LD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4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rek na odpady poj. 200 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ocny, LD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21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iadro poj. 12 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cynk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2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iadro poj. 15 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cynk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ind w:left="1134" w:hanging="141"/>
        <w:jc w:val="left"/>
        <w:rPr>
          <w:rFonts w:ascii="Arial" w:hAnsi="Arial" w:cs="Arial"/>
          <w:sz w:val="20"/>
          <w:u w:val="single"/>
        </w:rPr>
      </w:pPr>
      <w:bookmarkStart w:id="9" w:name="_Hlk35325090"/>
      <w:bookmarkEnd w:id="9"/>
      <w:r>
        <w:rPr>
          <w:rFonts w:cs="Arial" w:ascii="Arial" w:hAnsi="Arial"/>
          <w:sz w:val="20"/>
          <w:u w:val="single"/>
        </w:rPr>
        <w:t xml:space="preserve">Załącznik nr 2b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c.d</w:t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13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341"/>
        <w:gridCol w:w="4394"/>
        <w:gridCol w:w="709"/>
        <w:gridCol w:w="851"/>
        <w:gridCol w:w="2409"/>
        <w:gridCol w:w="1418"/>
        <w:gridCol w:w="184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0" w:name="_Hlk35325054"/>
            <w:bookmarkEnd w:id="10"/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Zamawiając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rki lub nazwa handlowa oferowanego produktu *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bez podatku VAT)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bez podatku VAT) w zł [kol.5*7]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22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otka drewn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22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otka i szufelk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tworzywa sztucznego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22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otka z tworzywa sztucz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8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ufelka plastikow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8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otka plastikowa do W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pojemnikiem plastik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3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iotła ulicz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3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iotła włosia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32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iotła włosia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mywak kuchenny do teflon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12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ąbka do mycia naczy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18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zczoteczka do rą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0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otka do usuwania pajęczy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zonek do miotł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rewnian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0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zonek do mop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rewniany z gwin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0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zonek do mop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tworzywa sztucznego z gwin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24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cierka do naczy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ąbk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8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cierka do podło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8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cierka do kurz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32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Ściereczka kuchenna A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iwersa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284" w:firstLine="709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20"/>
          <w:u w:val="single"/>
        </w:rPr>
        <w:t xml:space="preserve">Załącznik nr 2b </w:t>
      </w:r>
      <w:r>
        <w:rPr>
          <w:rFonts w:cs="Arial" w:ascii="Arial" w:hAnsi="Arial"/>
          <w:b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c.d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3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379"/>
        <w:gridCol w:w="4331"/>
        <w:gridCol w:w="709"/>
        <w:gridCol w:w="851"/>
        <w:gridCol w:w="2434"/>
        <w:gridCol w:w="1418"/>
        <w:gridCol w:w="184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Zamawiającego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rki lub nazwa handlowa oferowanego produktu *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bez podatku VAT)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bez podatku VAT) w zł [kol.5*7]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1" w:name="_Hlk35325151"/>
            <w:bookmarkEnd w:id="11"/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234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ciereczka z mikrofibry uniwersa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70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pychacz do umywal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85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zrube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zczotka do szorowania) z gwin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87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Ściągaczka do szyb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87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Ściągaczka podłogow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umowa do wody (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89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Ściągaczka podłogow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umowa do wody (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60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yjka druciana okrągł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50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 z tworzywa sztu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na odpady, uchyl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08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jemnik na odpady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3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ład do mopa paskow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3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kład do mopa sznurkow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16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kład do mopa prostokątnego </w:t>
            </w:r>
            <w:r>
              <w:rPr>
                <w:rFonts w:cs="Arial" w:ascii="Arial" w:hAnsi="Arial"/>
                <w:sz w:val="20"/>
                <w:szCs w:val="20"/>
              </w:rPr>
              <w:t xml:space="preserve">nakładany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18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kład do mopa </w:t>
            </w:r>
            <w:r>
              <w:rPr>
                <w:rFonts w:cs="Arial" w:ascii="Arial" w:hAnsi="Arial"/>
                <w:sz w:val="20"/>
                <w:szCs w:val="20"/>
              </w:rPr>
              <w:t xml:space="preserve">(zapas) do stelaż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ileda Ultra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3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jka do okien</w:t>
            </w:r>
            <w:r>
              <w:rPr>
                <w:rFonts w:cs="Arial" w:ascii="Arial" w:hAnsi="Arial"/>
                <w:sz w:val="20"/>
                <w:szCs w:val="20"/>
              </w:rPr>
              <w:t xml:space="preserve"> (gąbka i ściągaczk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3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p prostokątny</w:t>
            </w:r>
            <w:r>
              <w:rPr>
                <w:rFonts w:cs="Arial" w:ascii="Arial" w:hAnsi="Arial"/>
                <w:sz w:val="20"/>
                <w:szCs w:val="20"/>
              </w:rPr>
              <w:t xml:space="preserve"> pasujący do wiadra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Vileda Ultra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3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taw do mycia podłóg z obrotowy</w:t>
            </w:r>
            <w:r>
              <w:rPr>
                <w:rFonts w:cs="Arial" w:ascii="Arial" w:hAnsi="Arial"/>
                <w:sz w:val="20"/>
                <w:szCs w:val="20"/>
              </w:rPr>
              <w:t>m mop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16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adro z tworzywa sztucznego z wyciskaczem do mopa  Vileda Ultra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16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taw do mycia podłóg z okrągłym wyciskaczem i mopem pask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ind w:firstLine="993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b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c.d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tbl>
      <w:tblPr>
        <w:tblW w:w="13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379"/>
        <w:gridCol w:w="4331"/>
        <w:gridCol w:w="709"/>
        <w:gridCol w:w="851"/>
        <w:gridCol w:w="2434"/>
        <w:gridCol w:w="1418"/>
        <w:gridCol w:w="184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Zamawiającego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rki lub nazwa handlowa oferowanego produktu *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bez podatku VAT)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bez podatku VAT) w zł [kol.5*7]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2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estaw do mycia podłóg z wyciskaczem i mope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147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adro prostokątne z tworzywa sztucznego z okrągłym wyciskac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adro poj. 10 l </w:t>
            </w:r>
            <w:r>
              <w:rPr>
                <w:rFonts w:cs="Arial" w:ascii="Arial" w:hAnsi="Arial"/>
                <w:sz w:val="20"/>
                <w:szCs w:val="20"/>
              </w:rPr>
              <w:t>z tworzywa sztucz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19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cieraczka podłogowa gumowa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19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p gąbczasty na teleskopowym trzonk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19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ład do mopa gąbczastego pasujący do poz. 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÷5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169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 dot. poz. 1÷5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bookmarkStart w:id="12" w:name="_Hlk73449384"/>
      <w:bookmarkEnd w:id="12"/>
      <w:r>
        <w:rPr>
          <w:rFonts w:cs="Arial" w:ascii="Arial" w:hAnsi="Arial"/>
          <w:i/>
          <w:sz w:val="20"/>
          <w:szCs w:val="20"/>
        </w:rPr>
        <w:t>*/  Zamawiający wymaga wpisania nazwy marki lub nazwy handlowej pozwalającej zidentyfikować oferowany produkt na rynku.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bookmarkStart w:id="13" w:name="_Hlk73449384"/>
      <w:bookmarkStart w:id="14" w:name="_Hlk73449384"/>
      <w:bookmarkEnd w:id="14"/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c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 w:val="false"/>
          <w:sz w:val="22"/>
          <w:szCs w:val="22"/>
        </w:rPr>
        <w:t>ZR-040/D/RZ/2021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3912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środków czystości, akcesoriów do sprzątania i artykułów higienicznych” – </w:t>
      </w:r>
      <w:r>
        <w:rPr>
          <w:rFonts w:cs="Arial" w:ascii="Arial" w:hAnsi="Arial"/>
          <w:b/>
          <w:sz w:val="22"/>
          <w:szCs w:val="22"/>
          <w:u w:val="single"/>
        </w:rPr>
        <w:t>Część 3 (artykuły higieniczne)</w:t>
      </w:r>
    </w:p>
    <w:p>
      <w:pPr>
        <w:pStyle w:val="Normal"/>
        <w:ind w:left="284" w:hanging="284"/>
        <w:rPr>
          <w:rFonts w:ascii="Arial" w:hAnsi="Arial" w:cs="Arial"/>
          <w:b/>
          <w:b/>
          <w:i/>
          <w:i/>
          <w:sz w:val="16"/>
          <w:szCs w:val="22"/>
        </w:rPr>
      </w:pPr>
      <w:r>
        <w:rPr>
          <w:rFonts w:cs="Arial" w:ascii="Arial" w:hAnsi="Arial"/>
          <w:b/>
          <w:i/>
          <w:sz w:val="16"/>
          <w:szCs w:val="22"/>
        </w:rPr>
      </w:r>
    </w:p>
    <w:tbl>
      <w:tblPr>
        <w:tblW w:w="13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1417"/>
        <w:gridCol w:w="7022"/>
        <w:gridCol w:w="709"/>
        <w:gridCol w:w="851"/>
        <w:gridCol w:w="1418"/>
        <w:gridCol w:w="184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Zamawiającego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bez podatku VAT)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bez podatku VAT) w zł [kol.5*6]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60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pier toaletowy w rolce (tzw. rolka zwykła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 rolka=1 sztu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601708   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 toaletowy w rolce do pojemnika MERIDA KATRIN GIGANT S2 15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 rolka=1 sztu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71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ęcznik papierowy jednorazowy w rol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lość rolek w opakowaniu: 2 szt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71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ęcznik papierow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razowy w rolce typu PR15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pojemnika MER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 rolka=1 sztu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601608 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ęcznik papierowy składany „ZZ” - do pojemnika MERIDA PZ2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lość listków w opakowaniu: 200 sztu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183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 toaletowy w rolce - do pojemnika FANE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 rolka=1 sztu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÷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 dot. poz. 1÷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851" w:right="272" w:gutter="0" w:header="357" w:top="1418" w:footer="709" w:bottom="9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40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środków czystości, akcesoriów do sprzątania i artykułów higienicznych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sz w:val="20"/>
          <w:szCs w:val="20"/>
          <w:u w:val="single"/>
        </w:rPr>
        <w:t>– Wzór Wykazu Dostaw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40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</w:t>
      </w:r>
      <w:r>
        <w:rPr/>
        <w:t>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wykonanych dostaw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środków czystości, akcesoriów do sprzątania i artykułów higienicznych  - </w:t>
      </w:r>
      <w:r>
        <w:rPr>
          <w:rFonts w:cs="Arial" w:ascii="Arial" w:hAnsi="Arial"/>
          <w:b/>
          <w:sz w:val="22"/>
          <w:szCs w:val="22"/>
          <w:u w:val="single"/>
        </w:rPr>
        <w:t>Część 1 (środki czystości)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okresie ostatnich trzech lat wykonałem następujące dostawy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260"/>
        <w:gridCol w:w="1247"/>
        <w:gridCol w:w="1701"/>
        <w:gridCol w:w="2272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y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nazwa zamówienia, opis  zawierający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nazwę asortyment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leży wyszczególnić kwotę bez podatku VAT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dostawy zostały wykona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firma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odmio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udostępniającego zasob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, dla wskazanych w tabeli dostaw, jest zobowiązany dołączyć dowody, czy dostawy zostały wykonane należycie</w:t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Załącznik nr 5</w:t>
      </w:r>
      <w:r>
        <w:rPr>
          <w:rFonts w:cs="Arial" w:ascii="Arial" w:hAnsi="Arial"/>
          <w:b w:val="false"/>
          <w:sz w:val="20"/>
          <w:u w:val="single"/>
        </w:rPr>
        <w:t xml:space="preserve"> – Wzór Oświadczenia o braku podstaw wykluczenia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40/D/RZ/2021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Dostawa środków czystości, akcesoriów do sprzątania i artykułów higienicznych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6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40/D/RZ/2021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Dostawa środków czystości, akcesoriów do sprzątania i artykułów higienicznych”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18 poz. 798 t.j. z późn. zm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18 poz. 798 t.j. z późn. zm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924" w:right="1418" w:gutter="0" w:header="357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ind w:left="284" w:hanging="284"/>
      <w:jc w:val="right"/>
      <w:rPr>
        <w:rFonts w:ascii="Arial" w:hAnsi="Arial" w:cs="Arial"/>
        <w:sz w:val="22"/>
      </w:rPr>
    </w:pPr>
    <w:bookmarkStart w:id="5" w:name="_Hlk35260002"/>
    <w:bookmarkEnd w:id="5"/>
    <w:r>
      <w:rPr>
        <w:rFonts w:cs="Arial" w:ascii="Arial" w:hAnsi="Arial"/>
        <w:sz w:val="22"/>
      </w:rPr>
      <w:t>................................................</w:t>
    </w:r>
  </w:p>
  <w:p>
    <w:pPr>
      <w:pStyle w:val="Normal"/>
      <w:ind w:left="284" w:hanging="284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(imię i nazwisko oraz podpisy osoby/osób</w:t>
    </w:r>
  </w:p>
  <w:p>
    <w:pPr>
      <w:pStyle w:val="Normal"/>
      <w:ind w:left="284" w:hanging="284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uprawnionych do reprezentowania Wykonawcy)</w:t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  <w:bookmarkStart w:id="6" w:name="_Hlk35260002"/>
    <w:bookmarkStart w:id="7" w:name="_Hlk35260002"/>
    <w:bookmarkEnd w:id="7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ind w:left="284" w:hanging="284"/>
      <w:jc w:val="right"/>
      <w:rPr/>
    </w:pPr>
    <w:r>
      <w:rPr>
        <w:rFonts w:cs="Arial" w:ascii="Arial" w:hAnsi="Arial"/>
        <w:sz w:val="22"/>
      </w:rPr>
      <w:t>................................................</w:t>
    </w:r>
  </w:p>
  <w:p>
    <w:pPr>
      <w:pStyle w:val="Normal"/>
      <w:ind w:left="284" w:hanging="284"/>
      <w:jc w:val="right"/>
      <w:rPr/>
    </w:pPr>
    <w:r>
      <w:rPr>
        <w:rFonts w:cs="Arial" w:ascii="Arial" w:hAnsi="Arial"/>
        <w:i/>
        <w:sz w:val="16"/>
      </w:rPr>
      <w:t>(imię i nazwisko oraz podpisy osoby/osób</w:t>
    </w:r>
  </w:p>
  <w:p>
    <w:pPr>
      <w:pStyle w:val="Normal"/>
      <w:ind w:left="284" w:hanging="284"/>
      <w:jc w:val="right"/>
      <w:rPr/>
    </w:pPr>
    <w:r>
      <w:rPr>
        <w:rFonts w:cs="Arial" w:ascii="Arial" w:hAnsi="Arial"/>
        <w:i/>
        <w:sz w:val="16"/>
      </w:rPr>
      <w:t>uprawnionych do reprezentowania Wykonawcy)</w:t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ind w:left="284" w:hanging="284"/>
      <w:jc w:val="right"/>
      <w:rPr/>
    </w:pPr>
    <w:r>
      <w:rPr>
        <w:rFonts w:cs="Arial" w:ascii="Arial" w:hAnsi="Arial"/>
        <w:sz w:val="22"/>
      </w:rPr>
      <w:t>................................................</w:t>
    </w:r>
  </w:p>
  <w:p>
    <w:pPr>
      <w:pStyle w:val="Normal"/>
      <w:ind w:left="284" w:hanging="284"/>
      <w:jc w:val="right"/>
      <w:rPr/>
    </w:pPr>
    <w:r>
      <w:rPr>
        <w:rFonts w:cs="Arial" w:ascii="Arial" w:hAnsi="Arial"/>
        <w:i/>
        <w:sz w:val="16"/>
      </w:rPr>
      <w:t>(imię i nazwisko oraz podpisy osoby/osób</w:t>
    </w:r>
  </w:p>
  <w:p>
    <w:pPr>
      <w:pStyle w:val="Normal"/>
      <w:ind w:left="284" w:hanging="284"/>
      <w:jc w:val="right"/>
      <w:rPr/>
    </w:pPr>
    <w:r>
      <w:rPr>
        <w:rFonts w:cs="Arial" w:ascii="Arial" w:hAnsi="Arial"/>
        <w:i/>
        <w:sz w:val="16"/>
      </w:rPr>
      <w:t>uprawnionych do reprezentowania Wykonawcy)</w:t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>ZR-040/D/RZ/2021 –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Dostawa środków czystości, akcesoriów do sprzątania i artykułów higienicznych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>ZR-040/D/RZ/2021 –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Dostawa środków czystości, akcesoriów do sprzątania i artykułów higienicznych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>ZR-040/D/RZ/2021 –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Dostawa środków czystości, akcesoriów do sprzątania i artykułów higienicznych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7.%2"/>
      <w:lvlJc w:val="left"/>
      <w:pPr>
        <w:tabs>
          <w:tab w:val="num" w:pos="780"/>
        </w:tabs>
        <w:ind w:left="78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b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strike w:val="false"/>
      <w:dstrike w:val="false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  <w:sz w:val="22"/>
      <w:u w:val="none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2"/>
      <w:szCs w:val="22"/>
    </w:rPr>
  </w:style>
  <w:style w:type="character" w:styleId="WW8Num20z3">
    <w:name w:val="WW8Num20z3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color w:val="000000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sz w:val="22"/>
      <w:szCs w:val="22"/>
    </w:rPr>
  </w:style>
  <w:style w:type="character" w:styleId="WW8Num32z3">
    <w:name w:val="WW8Num32z3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Arial" w:hAnsi="Arial" w:cs="Arial"/>
      <w:b/>
      <w:color w:val="000000"/>
      <w:sz w:val="24"/>
      <w:szCs w:val="24"/>
    </w:rPr>
  </w:style>
  <w:style w:type="character" w:styleId="WW8Num39z1">
    <w:name w:val="WW8Num39z1"/>
    <w:qFormat/>
    <w:rPr>
      <w:rFonts w:ascii="Symbol" w:hAnsi="Symbol" w:cs="Symbol"/>
      <w:b/>
      <w:color w:val="000000"/>
      <w:sz w:val="24"/>
      <w:szCs w:val="24"/>
    </w:rPr>
  </w:style>
  <w:style w:type="character" w:styleId="WW8Num39z2">
    <w:name w:val="WW8Num39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/>
      <w:i w:val="false"/>
    </w:rPr>
  </w:style>
  <w:style w:type="character" w:styleId="WW8Num45z3">
    <w:name w:val="WW8Num45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14:00Z</dcterms:created>
  <dc:creator>Dorota</dc:creator>
  <dc:description/>
  <cp:keywords/>
  <dc:language>en-US</dc:language>
  <cp:lastModifiedBy>Małgorzata Budysz</cp:lastModifiedBy>
  <cp:lastPrinted>2010-01-20T12:14:00Z</cp:lastPrinted>
  <dcterms:modified xsi:type="dcterms:W3CDTF">2021-06-08T06:43:00Z</dcterms:modified>
  <cp:revision>4</cp:revision>
  <dc:subject/>
  <dc:title>Miejskie Wodociągi i Kanalizacja w Bydgoszczy Spółka z o</dc:title>
</cp:coreProperties>
</file>