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bCs/>
        </w:rPr>
      </w:pPr>
      <w:bookmarkStart w:id="0" w:name="_Hlk83021410"/>
      <w:bookmarkEnd w:id="0"/>
      <w:r>
        <w:rPr>
          <w:bCs/>
        </w:rPr>
        <w:t>Załącznik nr 7b do SIWZ</w:t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1" w:name="_Hlk83021410"/>
      <w:bookmarkEnd w:id="1"/>
      <w:r>
        <w:rPr>
          <w:b/>
          <w:sz w:val="36"/>
          <w:szCs w:val="36"/>
        </w:rPr>
        <w:t>SPECYFIKACJA  TECHNICZNA SAMOCHODÓW TYPU VAN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  <w:szCs w:val="36"/>
        </w:rPr>
        <w:t xml:space="preserve">ZASILANYCH ENERGIĄ ELEKTRYCZNĄ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FF0000"/>
        </w:rPr>
      </w:pPr>
      <w:r>
        <w:rPr>
          <w:color w:val="000000"/>
        </w:rPr>
        <w:t>Silnik: Zasilany energią elektryczną o mocy min 60 KM</w:t>
      </w:r>
      <w:r>
        <w:rPr>
          <w:color w:val="FF0000"/>
        </w:rPr>
        <w:t xml:space="preserve"> </w:t>
      </w:r>
      <w:r>
        <w:rPr>
          <w:color w:val="000000"/>
        </w:rPr>
        <w:t>z automatyczną skrzynią biegów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Nadwozie: pojazd dwu drzwiowy w przedziale pasażerskim, drzwi przesuwne w części towarowej z prawej strony (pełne)</w:t>
      </w:r>
      <w:r>
        <w:rPr>
          <w:color w:val="FF0000"/>
        </w:rPr>
        <w:t xml:space="preserve"> </w:t>
      </w:r>
      <w:r>
        <w:rPr/>
        <w:t>,  ilość miejsc w kabinie min. 2 (1 rząd siedzeń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Wymiary : Wysokość max 1850 mm , długość max 4300 mm, szerokość z lusterkami max 2150 mm , długość użytkowa przestrzeni ładunkowej min – 1400 mm ,    wysokość przestrzeni ładunkowej min 1100 m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lor nadwozia: biał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Rok produkcji: 2021 (fabrycznie nowy) z homologacją spełniający wymagania Ustawy o elektromobilności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Ilość pojazdów : 4  sz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Zasięg : min 200 km ( cykl ogólny 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Tryb jazy ECO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ystem AVA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rędkość minimum 90 km/h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amochód wyposażony w gniazdo ładowania TYP 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ny przewód przystosowany do ładowania samochodu z gniazdka sieciowego 230V – 1 szt. do 1 pojazd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ny przewód przystosowany do ładowania samochodu z punktu ładowania z wtyczką do gniazda TYP2 - 1 szt. do 1 pojazd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Arial"/>
        </w:rPr>
        <w:t xml:space="preserve">Ładowarka ścienna trójfazowa typu wallbox lub równoważna o mocy min. 5,0 kW – max. 10 kW i prądzie ładowania min 16A – </w:t>
      </w:r>
      <w:r>
        <w:rPr/>
        <w:t>1 szt. do 1 pojazd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zas ładowania baterii od 0 do 100% z gniazdka elektrycznego 230V – max 14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Zużycie energii – max 18 kWh / 100 k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ojemność energetyczna akumulatora min 30 kW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Typ akumulatora : litowo - jonow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Wskaźniki: poziom rozładowania akumulatorów, prędkościomierz, ilość przejechanych kilometrów, dystans do pokonani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ilnik umieszczony z przodu pojazdu, napędzający koła przed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kład kierowniczy ze wspomaganiem, kierownica po lewej stro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Dopuszczalna masa całkowita (DMC) 3500 kg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Pełna ściana działowa za siedzeniami  z szyba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oła o średnicy min 15”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Osłony przeciw błotne kół przednich i tylnyc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 opon letnich i zimowych  (</w:t>
      </w:r>
      <w:r>
        <w:rPr>
          <w:rFonts w:cs="Arial"/>
        </w:rPr>
        <w:t>opony przystosowane dla pojazdów elektrycznych) spełniający normy – opór toczenia: klasa A lub B, hamowanie na mokrej nawierzchni: klasa A lub B dla opony letniej oraz spełniający normy – opór toczenia: klasa B lub C, hamowanie na mokrej nawierzchni: klasa B lub C dla opony zimowej</w:t>
      </w:r>
      <w:r>
        <w:rPr/>
        <w:t>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Regulacja kolumny kierowniczej w min jednej płaszczyźnie,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Immobiliser, radio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entralny zamek sterowany z kluczyka lub karty (2 komplety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Elektryczne szyby przed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Elektrycznie sterowane lusterka boczn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limatyzacja min manualna,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Nakładki ochronne na progi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Oświetlenie przestrzeni towarowej L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chwyty do mocowania ładunku w przestrzeni towarowej w podłodze min 4 sz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chwyty do mocowania ładunku umiejscowione na ścianach bocznych  (listwy towarowe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iatka do mocowania bagaż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Tylne drzwi pełne asymetryczne otwierane pod kątem min 180 stopni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Światła do jazdy dziennej (diodowe LED)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Światła przeciwmgłowe – minimum tyln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amera cofania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zujniki parkowania min tyln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oduszka powietrzna dla kierowcy i pasażera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 dywaników gumowych + komplet pokrowców na siedzenia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ło zapasowe (pełne) lub zestaw naprawczy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color w:val="000000"/>
        </w:rPr>
        <w:t>Wymagana homologacja samochodu ciężarowego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color w:val="000000"/>
        </w:rPr>
        <w:t>Lampa sygnalizacyjna pomarańczowa przenośna na stopie magnetycznej z wtyczką pod gniazdko zapalniczki  (</w:t>
      </w:r>
      <w:r>
        <w:rPr/>
        <w:t xml:space="preserve">1 szt. do 1 pojazdu </w:t>
      </w:r>
      <w:r>
        <w:rPr>
          <w:color w:val="000000"/>
        </w:rPr>
        <w:t>z przewodem min. 2 m)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Apteczka, gaśnica, trójkąt ostrzegawczy, kamizelka odblaskowa szt. 2, zestaw żarówek (jeżeli pojazd wyposażony jest w pełne oświetlenie LED to nie jest wymagany zestaw żarówek), zestaw bezpieczników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/>
        <w:t xml:space="preserve">Pełne ubezpieczenie OC, NNW , </w:t>
      </w:r>
      <w:r>
        <w:rPr>
          <w:sz w:val="24"/>
          <w:szCs w:val="24"/>
        </w:rPr>
        <w:t xml:space="preserve">AC,  GAP , ASSISTANCE </w:t>
      </w:r>
      <w:r>
        <w:rPr/>
        <w:t>(holowanie na terenie Miasta Bydgoszczy i do 100 km od granic Miasta Bydgoszczy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Wymagana zgoda na oklejanie pojazdów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Gwarancja na standardowe elementy pojazdu min 36 miesięcy lub 100.000 km oraz min 60 miesięcy lub 100.000 km na wszystkie elementy układu elektrycznego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W samochodzie zostanie zamontowany system nadzoru i monitoringu pojazdu - system dostarczy Zamawiający (przystawka CAN, rejestrator GPS, czytnik RFID; wszystkie podzespoły systemu z homologacją i deklaracją producenta CE wymaganymi przepisami Polskiego prawa) zgodnie z założeniami Zamawiającego (system użytkowany przez Zamawiającego) – wykonany przez firmę ATROM, w ramach istniejącego systemu monitoringu AutoSAT. Wykonanie monterzy w warsztacie MWiK w Bydgoszczy lub w autoryzowanym serwisie w promieniu do 10 km od siedziby MWiK. Urządzenie nie narusza struktury instalacyjnej pojazdu jest użytkowane powszechnie i pobiera jedynie dane potrzebne rejestratorowi GPS. Urządzenie montowane po dostarczeniu pojazdu w ustaleniu z Dostawca w okresie do 12 miesięcy po dostarczeniu pojazd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Emisja: CO2 , tlenków azotu , cząstek stałych oraz węglowodorów : 0,00 gr / k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 xml:space="preserve">Wymagania dodatkowe :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opłata wstępna : 0 %  ,  opłata końcowa 40 % wartości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serwis ( pełen zakres 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opony  ( wymiana i przechowywanie 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Samochód zastępczy elektryczny z limitem 10.000 km / rok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 xml:space="preserve">- Koszt rejestracji ( po stronie dostawcy) </w:t>
      </w:r>
    </w:p>
    <w:sectPr>
      <w:headerReference w:type="default" r:id="rId2"/>
      <w:type w:val="nextPage"/>
      <w:pgSz w:w="12240" w:h="15840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bookmarkStart w:id="2" w:name="_Hlk83021391"/>
    <w:bookmarkStart w:id="3" w:name="_Hlk83021390"/>
    <w:bookmarkStart w:id="4" w:name="_Hlk83021389"/>
    <w:bookmarkStart w:id="5" w:name="_Hlk83021388"/>
    <w:bookmarkStart w:id="6" w:name="_Hlk83021387"/>
    <w:bookmarkStart w:id="7" w:name="_Hlk83021386"/>
    <w:r>
      <w:rPr>
        <w:rFonts w:cs="Arial" w:ascii="Arial" w:hAnsi="Arial"/>
        <w:b/>
        <w:color w:val="000000"/>
        <w:sz w:val="20"/>
        <w:szCs w:val="20"/>
      </w:rPr>
      <w:t xml:space="preserve">ZR-065/D/RZ/2021 - </w:t>
    </w:r>
    <w:r>
      <w:rPr>
        <w:rFonts w:cs="Arial" w:ascii="Arial" w:hAnsi="Arial"/>
        <w:color w:val="000000"/>
        <w:sz w:val="18"/>
        <w:szCs w:val="18"/>
      </w:rPr>
      <w:t>„</w:t>
    </w:r>
    <w:bookmarkEnd w:id="2"/>
    <w:bookmarkEnd w:id="3"/>
    <w:bookmarkEnd w:id="4"/>
    <w:bookmarkEnd w:id="5"/>
    <w:bookmarkEnd w:id="6"/>
    <w:bookmarkEnd w:id="7"/>
    <w:r>
      <w:rPr>
        <w:rFonts w:cs="Arial" w:ascii="Arial" w:hAnsi="Arial"/>
        <w:bCs/>
        <w:i/>
        <w:color w:val="000000"/>
        <w:sz w:val="18"/>
        <w:szCs w:val="18"/>
      </w:rPr>
      <w:t>Wynajem długoterminowy samochodów elektry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11:00Z</dcterms:created>
  <dc:creator>Chrystian Masłowski</dc:creator>
  <dc:description/>
  <cp:keywords/>
  <dc:language>en-US</dc:language>
  <cp:lastModifiedBy>Przemysław Mikołajczyk</cp:lastModifiedBy>
  <cp:lastPrinted>2020-05-06T14:25:00Z</cp:lastPrinted>
  <dcterms:modified xsi:type="dcterms:W3CDTF">2021-11-09T09:02:00Z</dcterms:modified>
  <cp:revision>29</cp:revision>
  <dc:subject/>
  <dc:title/>
</cp:coreProperties>
</file>