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1 miesięcy</w:t>
      </w:r>
      <w:r>
        <w:rPr>
          <w:rFonts w:cs="Arial" w:ascii="Arial" w:hAnsi="Arial"/>
          <w:sz w:val="22"/>
          <w:szCs w:val="22"/>
        </w:rPr>
        <w:t xml:space="preserve"> od dnia zawarcia umowy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/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.</w:t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tabs>
          <w:tab w:val="clear" w:pos="709"/>
          <w:tab w:val="left" w:pos="-1843" w:leader="none"/>
          <w:tab w:val="left" w:pos="336" w:leader="none"/>
        </w:tabs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350" w:leader="none"/>
        </w:tabs>
        <w:spacing w:lineRule="auto" w:line="360" w:before="0" w:after="0"/>
        <w:ind w:left="350" w:hanging="3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ężnej należy zwrócić na rachunek bankowy nr:</w:t>
        <w:br/>
        <w:t>_______________________________________________________________________</w:t>
      </w:r>
    </w:p>
    <w:p>
      <w:pPr>
        <w:pStyle w:val="Tekstpodstawowywcity2"/>
        <w:tabs>
          <w:tab w:val="clear" w:pos="709"/>
          <w:tab w:val="left" w:pos="350" w:leader="none"/>
        </w:tabs>
        <w:spacing w:lineRule="auto" w:line="360" w:before="0" w:after="0"/>
        <w:ind w:left="3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25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09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2 Wykaz wykonanych lub wykonywanych usług oraz dowody potwierdzające, że usługi zostały wykonane należycie.</w:t>
      </w:r>
    </w:p>
    <w:p>
      <w:pPr>
        <w:pStyle w:val="Tekstpodstawowywcity2"/>
        <w:numPr>
          <w:ilvl w:val="1"/>
          <w:numId w:val="16"/>
        </w:numPr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az osób, które będą uczestniczyć w wykonywaniu zamówienia. 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soby wskazanej w Wykazie osób, będącej pełnić funkcję projektantów: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sz w:val="22"/>
          <w:szCs w:val="22"/>
        </w:rPr>
      </w:pPr>
      <w:bookmarkStart w:id="0" w:name="_Hlk89081888"/>
      <w:r>
        <w:rPr>
          <w:rFonts w:cs="Arial" w:ascii="Arial" w:hAnsi="Arial"/>
          <w:sz w:val="22"/>
          <w:szCs w:val="22"/>
        </w:rPr>
        <w:t>dokument potwierdzający przynależność do izby architektów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rPr/>
      </w:pPr>
      <w:r>
        <w:rPr>
          <w:rFonts w:cs="Arial" w:ascii="Arial" w:hAnsi="Arial"/>
          <w:sz w:val="22"/>
          <w:szCs w:val="22"/>
        </w:rPr>
        <w:t>*/ dokument potwierdzający, że Wykonawca jest ubezpieczony od odpowiedzialności cywilnej w zakresie prowadzonej działalności związanej z przedmiotem zamówienia;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bookmarkStart w:id="1" w:name="_Hlk86234951"/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bookmarkEnd w:id="1"/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left" w:pos="709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2" w:name="_Hlk86236049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2"/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3"/>
        <w:gridCol w:w="820"/>
        <w:gridCol w:w="2587"/>
        <w:gridCol w:w="1276"/>
        <w:gridCol w:w="1559"/>
        <w:gridCol w:w="1138"/>
      </w:tblGrid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w 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w zł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z podatkiem VAT)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/3+4/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177" w:leader="none"/>
              </w:tabs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projektow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7" w:leader="none"/>
              </w:tabs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 budowlany z decyzją o pozwoleniu na budowę w tym: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gospodarowania działki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architektoniczno-budowlany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526" w:leader="none"/>
              </w:tabs>
              <w:ind w:left="177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techniczny </w:t>
            </w:r>
          </w:p>
          <w:p>
            <w:pPr>
              <w:pStyle w:val="Normal"/>
              <w:widowControl w:val="false"/>
              <w:ind w:left="17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rojekty wykonawcze branżowe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konstrukcyjno-budowlane, sanitarne, elektryczne, instalacji: p.poż, kontroli dostępu, systemu włamania i napadu, systemu monitoringu VSS, odgromowej i przepięciowej, obsługującej systemy multimedialne i sterowania oświetleniem DALI, rolet oraz inwentaryzacja i projekty zieleni,  projekt technologiczny i aranżacji wnętrz)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bezpieczeństwa i ochrony zdrowia (BiOZ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ary robót (wszystkie branże) - wg  KNNR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177" w:leader="none"/>
              </w:tabs>
              <w:ind w:left="137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y wykonawcze przyłączy wod,-kan., c.o., energetycznego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35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 techniczna wykonania i odbioru robót budowlanych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720" w:hanging="8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sztorys inwestorski (wszystkie branże)</w:t>
            </w:r>
          </w:p>
          <w:p>
            <w:pPr>
              <w:pStyle w:val="Normal"/>
              <w:widowControl w:val="false"/>
              <w:ind w:left="177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Ekspertyza techniczna rozbudowywanego budynku,</w:t>
            </w:r>
          </w:p>
          <w:p>
            <w:pPr>
              <w:pStyle w:val="Normal"/>
              <w:autoSpaceDE w:val="false"/>
              <w:spacing w:lineRule="atLeast" w:line="240"/>
              <w:ind w:left="35" w:hanging="142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5.Wykonanie dokumentów na nośniku elektronicznym (płyta CD/DVD) oraz wybranych pozycji w formacie .ath.</w:t>
            </w:r>
          </w:p>
          <w:p>
            <w:pPr>
              <w:pStyle w:val="Normal"/>
              <w:autoSpaceDE w:val="false"/>
              <w:spacing w:lineRule="atLeast" w:line="240"/>
              <w:ind w:hanging="107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Uzyskanie decyzji, warunków, wypisów i innyc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autorskieg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obytów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a w zł </w:t>
            </w:r>
          </w:p>
          <w:p>
            <w:pPr>
              <w:pStyle w:val="Normal"/>
              <w:ind w:left="-66" w:right="-4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jeden poby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01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GÓŁEM POZ. 1+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o przeniesienia do formularza ofert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>– Wzór Wykazu Usług</w:t>
      </w:r>
      <w:r>
        <w:rPr>
          <w:rFonts w:cs="Arial" w:ascii="Arial" w:hAnsi="Arial"/>
          <w:color w:val="FF0000"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usług</w:t>
      </w:r>
      <w:r>
        <w:rPr>
          <w:rFonts w:cs="Arial" w:ascii="Arial" w:hAnsi="Arial"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pięciu lat wykonałem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68"/>
        <w:gridCol w:w="1701"/>
        <w:gridCol w:w="1701"/>
        <w:gridCol w:w="2126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zamówienia, opis  zawierający:</w:t>
            </w:r>
          </w:p>
          <w:p>
            <w:pPr>
              <w:pStyle w:val="Normal"/>
              <w:numPr>
                <w:ilvl w:val="0"/>
                <w:numId w:val="15"/>
              </w:numPr>
              <w:ind w:left="133" w:right="-70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is dokumentacji projektowej, w tym   opis dokumentacji branżowej budynku wielokondygnacyjnego; data zgłoszenia  zrealizowanego na podstawie dokumentacji obiektu do użytkowania; kubatura budowanego lub rozbudowanego budynku.</w:t>
            </w:r>
          </w:p>
          <w:p>
            <w:pPr>
              <w:pStyle w:val="Normal"/>
              <w:numPr>
                <w:ilvl w:val="0"/>
                <w:numId w:val="15"/>
              </w:numPr>
              <w:ind w:left="133" w:right="-70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wielobranżowego dla laboratorium, w tym: opis projektów branżowych; rodzaj  badań i badanych mediów w laboratorium; powierzchnia użytkowa projektowanego laboratorium;</w:t>
            </w:r>
          </w:p>
          <w:p>
            <w:pPr>
              <w:pStyle w:val="Normal"/>
              <w:ind w:left="133"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głoszenia  zrealizowanego na podstawie dokumentacji obiektu do użytkowania lub rozpoczęcia działalności laboratoriu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usług, jest zobowiązany dołączyć dowody, czy usługi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Załącznik nr 5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16"/>
          <w:szCs w:val="16"/>
          <w:u w:val="single"/>
        </w:rPr>
      </w:pPr>
      <w:r>
        <w:rPr>
          <w:rFonts w:cs="Arial" w:ascii="Arial" w:hAnsi="Arial"/>
          <w:b w:val="false"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bookmarkStart w:id="3" w:name="_Hlk86234555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3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będą uczestniczyć następujące osoby, odpowiedzialne za projektowanie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1499"/>
        <w:gridCol w:w="4819"/>
        <w:gridCol w:w="1652"/>
      </w:tblGrid>
      <w:tr>
        <w:trPr>
          <w:trHeight w:val="71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oświadczenia, 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a 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podstawie do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owania osobą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chitek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is doświadczenia nabytego w okresie ostatnich 5 lat (licząc od dnia składania ofert), w zakresie opracowania co najmniej jednej dokumentacji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projektowej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ielobranżowej (z projektami instalacji wewnętrznych i aranżacji wnętrz), na budowę lub rozbudowę budynku wielokondygnacyjnego o kubaturze co najmniej 5.000,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………………….…………………….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konstruk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 instalacji elektr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1"/>
              </w:numPr>
              <w:tabs>
                <w:tab w:val="clear" w:pos="709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i wod-kan, c.o. i wentylacj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nienia budowlan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…………………………………………………………….………..…………………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.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18"/>
          <w:szCs w:val="18"/>
        </w:rPr>
        <w:t>Wykonawca jest zobowiązany, dla osób będących pełnić funkcję projektanta. złożyć :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/>
      </w:pPr>
      <w:r>
        <w:rPr>
          <w:rFonts w:cs="Arial" w:ascii="Arial" w:hAnsi="Arial"/>
          <w:b w:val="false"/>
          <w:i/>
          <w:sz w:val="18"/>
          <w:szCs w:val="18"/>
        </w:rPr>
        <w:t xml:space="preserve">dokument potwierdzający nadanie uprawnień budowlanych, 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bookmarkStart w:id="4" w:name="_Hlk88132552"/>
      <w:r>
        <w:rPr>
          <w:rFonts w:cs="Arial" w:ascii="Arial" w:hAnsi="Arial"/>
          <w:b w:val="false"/>
          <w:i/>
          <w:sz w:val="18"/>
          <w:szCs w:val="18"/>
        </w:rPr>
        <w:t xml:space="preserve">dokument potwierdzający przynależność do izby </w:t>
      </w:r>
      <w:bookmarkEnd w:id="4"/>
      <w:r>
        <w:rPr>
          <w:rFonts w:cs="Arial" w:ascii="Arial" w:hAnsi="Arial"/>
          <w:b w:val="false"/>
          <w:i/>
          <w:sz w:val="18"/>
          <w:szCs w:val="18"/>
        </w:rPr>
        <w:t>inżynierów budownictwa,</w:t>
      </w:r>
    </w:p>
    <w:p>
      <w:pPr>
        <w:pStyle w:val="TextBody"/>
        <w:numPr>
          <w:ilvl w:val="0"/>
          <w:numId w:val="33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18"/>
          <w:szCs w:val="18"/>
        </w:rPr>
        <w:t>dokument potwierdzający przynależność do izby architektów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/>
        <w:t>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bookmarkStart w:id="5" w:name="_Hlk86239278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5"/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7 </w:t>
      </w:r>
      <w:r>
        <w:rPr>
          <w:rFonts w:cs="Arial" w:ascii="Arial" w:hAnsi="Arial"/>
          <w:b w:val="false"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51/U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 „</w:t>
      </w:r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(Dz.U z 2020 poz. 2076 t.j. z późn. zm.)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rozumieniu ustawy z 16.02.2007 o ochronie konkurencji i konsumentów (Dz.U z 2020 poz. 1076 t.j. z późn. zm.)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9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  <w:r>
        <w:rPr>
          <w:rFonts w:cs="Arial" w:ascii="Arial" w:hAnsi="Arial"/>
          <w:b/>
          <w:u w:val="single"/>
        </w:rPr>
        <w:t xml:space="preserve"> („Opis”)</w:t>
      </w:r>
    </w:p>
    <w:p>
      <w:pPr>
        <w:pStyle w:val="Heading"/>
        <w:rPr/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kumentacja projektowa na rozbudowę budynku Centralnego Laboratorium Badania Wody i Ścieków, na terenie SW-4 przy ul. Koronowskiej 96 w Bydgoszczy</w:t>
      </w:r>
      <w:r>
        <w:rPr>
          <w:rFonts w:cs="Arial" w:ascii="Arial" w:hAnsi="Arial"/>
          <w:b w:val="false"/>
          <w:sz w:val="22"/>
          <w:szCs w:val="22"/>
        </w:rPr>
        <w:t>”</w:t>
      </w:r>
    </w:p>
    <w:p>
      <w:pPr>
        <w:pStyle w:val="Normal"/>
        <w:spacing w:lineRule="auto" w:line="360"/>
        <w:ind w:right="-42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284" w:right="-42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PRZEDMIOT ZAMÓWIENIA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obejmuje wykonanie dokumentacji projektowej z uzyskaniem decyzji o pozwoleniu na budowę oraz specyfikacji technicznej wykonania robót budowlanych na  rozbudowę, remont i przebudowę budynku A na terenie Stacji Wodociągowej „Czyżkówko” przy ul. Koronowskiej 96 w Bydgoszczy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mont i przebudowa budynku A</w:t>
      </w:r>
      <w:r>
        <w:rPr>
          <w:rFonts w:cs="Arial" w:ascii="Arial" w:hAnsi="Arial"/>
          <w:sz w:val="22"/>
          <w:szCs w:val="22"/>
        </w:rPr>
        <w:t xml:space="preserve"> obejmują 3 kondygnacje: piwnicę, parter i piętro i będą wykonane na potrzeby:</w:t>
        <w:br/>
        <w:t xml:space="preserve">- Laboratorium (pracowni badania ścieków) – I piętro, 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u Technologicznego – parter,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ziału Głównego Geologa – parter i piwnica.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Rozbudowa budynku A </w:t>
      </w:r>
      <w:r>
        <w:rPr>
          <w:rFonts w:cs="Arial" w:ascii="Arial" w:hAnsi="Arial"/>
          <w:sz w:val="22"/>
          <w:szCs w:val="22"/>
        </w:rPr>
        <w:t>wynika z potrzeby umieszczenia w jednym obiekcie trzech pracowni:</w:t>
      </w:r>
    </w:p>
    <w:p>
      <w:pPr>
        <w:pStyle w:val="Normal"/>
        <w:ind w:left="142" w:right="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 badań fizykochemicznych wody, pracowni badań biologicznych wody, pracowni badań fizykochemicznych ściek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426" w:right="-424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TAN ISTNIEJĄC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zabudowy – 300 m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użytkowa – 820 m2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atura – 2850 m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 budynek jest dwukondygnacyjny, częściowo podpiwniczony - zlokalizowany na terenie Stacji Uzdatniania Wody przy ul. Koronowskiej 96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y budynek jest wyposażony w instalacje ciepłej i zimnej wody, kanalizacyjną, centralnego ogrzewania, elektryczną, technologiczną na potrzeby laboratorium. </w:t>
        <w:br/>
        <w:t xml:space="preserve">Budynek jest murowany w systemie tradycyjnym. Ocieplenie ścian zewnętrznych budynku styropianem gr 12 cm, stolarka zewnętrzna pcv. stropodach docieplony wełną mineralną gr 10 cm. </w:t>
        <w:br/>
        <w:t>W  budynku w piwnicy znajdują się pomieszczenia obecnie zajmowane przez Działu Głównego Geologa i Zakład Produkcji Wod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ynku na parterze znajdują się pomieszczenia biurowe: Działu Technologicznego (pom. nr 26), Działu Głównego Geologa (pom. nr 24, 25, 27 ), Zakładu Produkcji Wody (pom. 19, 20), portiernia, serwerownia, komunikacja, pomieszczenia sanitarne oraz opuszczone mieszkani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iętrze znajdują się pomieszczenia laboratoryjne pracowni badań wody (o powierzchni 158 m2), pomieszczenia Zakładu Produkcji Wody oraz węzeł sanitarny </w:t>
        <w:br/>
        <w:t xml:space="preserve">i komunikacj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MAGANIA ZAMAWIAJĄCEG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przekazuje elementy dokumentacji technicznej pn. „Koncepcja na rozbudowę laboratorium Zamawiającego” opracowaną przez Locum M. Paszyn sp. komandytowa z siedzibą w Kaliszu przy ul. Lipowej 33 – Wariant I (dalej w treści „</w:t>
      </w:r>
      <w:r>
        <w:rPr>
          <w:rFonts w:cs="Arial" w:ascii="Arial" w:hAnsi="Arial"/>
          <w:b/>
          <w:bCs/>
          <w:i/>
          <w:iCs/>
          <w:sz w:val="22"/>
          <w:szCs w:val="22"/>
        </w:rPr>
        <w:t>Koncepcja</w:t>
      </w:r>
      <w:r>
        <w:rPr>
          <w:rFonts w:cs="Arial" w:ascii="Arial" w:hAnsi="Arial"/>
          <w:b/>
          <w:bCs/>
          <w:sz w:val="22"/>
          <w:szCs w:val="22"/>
        </w:rPr>
        <w:t xml:space="preserve">”), które wykonawca powinien wykorzystać  do opracowania dokumentacji projektowej w zakresie segmentu „środkowego”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STNIEJĄCY BUDYNEK A (REMONT I PRZEBUDOWA)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bCs/>
          <w:u w:val="single"/>
        </w:rPr>
        <w:t xml:space="preserve">Piwnica- </w:t>
      </w:r>
      <w:r>
        <w:rPr>
          <w:rFonts w:cs="Arial" w:ascii="Arial" w:hAnsi="Arial"/>
        </w:rPr>
        <w:t xml:space="preserve"> należy przewidzieć remont pomieszczeń pod potrzeby działu Głównego Geologa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Na parterze </w:t>
      </w:r>
      <w:r>
        <w:rPr>
          <w:rFonts w:cs="Arial" w:ascii="Arial" w:hAnsi="Arial"/>
        </w:rPr>
        <w:t>zgodnie z przekazaną koncepcją pozostaje portiernia, magazyn, serwerownia, pomieszczenie gospodarcze  (przy czym serwerownia ma być pomieszczeniem bez okien)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Należy przewidzieć remont istniejących pomieszczeń uwzględniający malowanie ścian i sufitów, wymiana wykładzin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erwerowni zastosować drzw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tywłamaniowe o podwyższonej odporności ogniowej z atestem,  zastosować  drzwi bez progu. 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UWAGA! Portiernia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b/>
          <w:bCs/>
          <w:sz w:val="22"/>
          <w:szCs w:val="22"/>
        </w:rPr>
        <w:t>serwerownia systemu alarmowego</w:t>
      </w:r>
      <w:r>
        <w:rPr>
          <w:rFonts w:cs="Arial" w:ascii="Arial" w:hAnsi="Arial"/>
          <w:sz w:val="22"/>
          <w:szCs w:val="22"/>
        </w:rPr>
        <w:t xml:space="preserve"> i </w:t>
      </w:r>
      <w:r>
        <w:rPr>
          <w:rFonts w:cs="Arial" w:ascii="Arial" w:hAnsi="Arial"/>
          <w:b/>
          <w:bCs/>
          <w:sz w:val="22"/>
          <w:szCs w:val="22"/>
        </w:rPr>
        <w:t>główna serwerownia</w:t>
      </w:r>
      <w:r>
        <w:rPr>
          <w:rFonts w:cs="Arial" w:ascii="Arial" w:hAnsi="Arial"/>
          <w:sz w:val="22"/>
          <w:szCs w:val="22"/>
        </w:rPr>
        <w:t xml:space="preserve"> Zakładu Produkcji Wody znajdująca się w budynku A odpowiedzialna jest za sterowanie procesami technologicznym kilku obiektów Zamawiającego, w tym:  Stacji Wodociągowej SW-4 Czyżkówko przy ul. Koronowskiej 96, Stacji Wodociągowej SW-1 Las Gdański </w:t>
        <w:br/>
        <w:t xml:space="preserve">przy ul. Gdańskiej 242 oraz Pompowni Wody przy ul. Filareckiej, dlatego należy uwzględnić, że </w:t>
      </w:r>
      <w:r>
        <w:rPr>
          <w:rFonts w:cs="Arial" w:ascii="Arial" w:hAnsi="Arial"/>
          <w:sz w:val="22"/>
          <w:szCs w:val="22"/>
          <w:u w:val="single"/>
        </w:rPr>
        <w:t>prace związane z rozbudową budynku będą prowadzone w obiekcie, który nie zostanie wyłączony z eksploatacji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u w:val="single"/>
        </w:rPr>
        <w:t>Ponadto realizacja inwestycji musi uwzględniać ciągłość pracy istniejącego Laboratorium w trakcie rozbudowy  i remontu.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kumentacja projektowa musi uwzględniać etapowanie inwestycji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pomieszczenia na parterze należy przeznaczyć na potrzeby Działów: Głównego Geologa i Technologicznego (dla potrzeb Działu Technologicznego należy przewidzieć adaptację pomieszczeń wchodzących w skład opuszczonego mieszkania, natomiast dla potrzeb Działu Głównego Geologa - pomieszczenia już zajmowane przez ten dział (na parterze i w piwnicy) oraz pozostałe pomieszczenia - zajmowane obecnie przez Dział Technologiczny i Zakład Produkcji Wody. Szczegółowe wymagania dotyczące pomieszczeń wg Załącznika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!  Pomieszczenie socjalne oraz łazienka damska - wspólna dla Działów Głównego Geologa i Technologicznego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0" w:leader="none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mieszczeniach zajmowanych obecnie na </w:t>
      </w:r>
      <w:r>
        <w:rPr>
          <w:rFonts w:cs="Arial" w:ascii="Arial" w:hAnsi="Arial"/>
          <w:b/>
          <w:bCs/>
          <w:u w:val="single"/>
        </w:rPr>
        <w:t>pierwszym piętrz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przez Zakład Produkcji Wody oraz Laboratorium (pracownia badań fizykochemicznych wody) planowana jest zmiana funkcji przeznaczenia. Na I piętrze istniejącego obiektu oraz częściowo w nowoprojektowanym budynku  - zaprojektować pomieszczenia </w:t>
      </w:r>
      <w:bookmarkStart w:id="6" w:name="_Hlk85101739"/>
      <w:r>
        <w:rPr>
          <w:rFonts w:cs="Arial" w:ascii="Arial" w:hAnsi="Arial"/>
        </w:rPr>
        <w:t xml:space="preserve">laboratorium </w:t>
      </w:r>
      <w:bookmarkStart w:id="7" w:name="_Hlk84927499"/>
      <w:r>
        <w:rPr>
          <w:rFonts w:cs="Arial" w:ascii="Arial" w:hAnsi="Arial"/>
        </w:rPr>
        <w:t>pracowni badań fizykochemicznych ścieków</w:t>
      </w:r>
      <w:bookmarkEnd w:id="6"/>
      <w:bookmarkEnd w:id="7"/>
      <w:r>
        <w:rPr>
          <w:rFonts w:cs="Arial" w:ascii="Arial" w:hAnsi="Arial"/>
        </w:rPr>
        <w:t>. Należy przewidzieć zmianę układu funkcjonalnego istniejących pomieszczeń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budynku A należy „odizolować” cały system Ochrony i sterowania (Serwerowni) poprzez np. likwidację schodów w wejściu  pierwszym do obiektu, które w chwili obecnej umożliwiają komunikację na piętro.  Wejście na I piętro wykonać w drugiej klatce schodowej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ygotować aranżacje dla wszystkich pomieszczeń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BUDOWA BUDYNKU A - CZĘŚĆ DOBUDOWANA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projekcie rozbudowy budynku A należy wykorzystać rozwiązania środkowego segmentu budynku A wg </w:t>
      </w:r>
      <w:r>
        <w:rPr>
          <w:rFonts w:cs="Arial" w:ascii="Arial" w:hAnsi="Arial"/>
          <w:i/>
          <w:iCs/>
        </w:rPr>
        <w:t>Koncepcji</w:t>
      </w:r>
      <w:r>
        <w:rPr>
          <w:rFonts w:cs="Arial" w:ascii="Arial" w:hAnsi="Arial"/>
        </w:rPr>
        <w:t>, przy czym konieczne jest wprowadzenia zmian: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wejście do punktu obsługi klienta zaprojektować od strony ul. Koronowskiej 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ala konferencyjna przewidziana na parterze ma być dostępna dla wszystkich użytkowników stacji wodociągowej SW-4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mieszczenie  pracowni sensorycznej z parteru przenieść na II piętro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omieszczenia  laboratorium  pracowni fizykochemicznej wody z I piętra  przenieść na II piętro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pierwszym piętrze należy przewidzieć pomieszczenia pracowni badań biologicznych oraz pozostałe pomieszczenia pracowni badań fizykochemicznych ścieków 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w pracowni badań fizykochemicznych wody należy przewidzieć dodatkowe pomieszczenie do oznaczania mikrozwiązków</w:t>
      </w:r>
    </w:p>
    <w:p>
      <w:pPr>
        <w:pStyle w:val="Akapitzlist"/>
        <w:autoSpaceDE w:val="false"/>
        <w:spacing w:lineRule="auto" w:line="240" w:before="0" w:after="0"/>
        <w:ind w:left="426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 pracowni badań biologicznych należy przewidzieć dodatkowe pomieszczenie do badania colifagów somatycznych </w:t>
      </w:r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Niezbędne wyposażenie pomieszczeń pracowni laboratorium (meble, zlewozmywaki itp.)  oraz  inne wymagania Zamawiającego określone w Załącznikach należy uwzględnić w dokumentacji projektowej. </w:t>
      </w:r>
      <w:bookmarkStart w:id="8" w:name="_Hlk85547845"/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Należy przygotować  technologię i aranżację wnętrz dla wszystkich zaprojektowanych pomieszczeń </w:t>
      </w:r>
      <w:bookmarkEnd w:id="8"/>
    </w:p>
    <w:p>
      <w:pPr>
        <w:pStyle w:val="Akapitzlist"/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bookmarkStart w:id="9" w:name="_Hlk73529200"/>
      <w:r>
        <w:rPr>
          <w:rFonts w:cs="Arial" w:ascii="Arial" w:hAnsi="Arial"/>
        </w:rPr>
        <w:t xml:space="preserve"> Należy zaadoptować istniejące wyposażenie pomiarowe i badawcz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color w:val="000000"/>
        </w:rPr>
        <w:t>Budynek należy wyposażyć w następujące systemy ochrony: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sygnalizacji włamania i napadu obejmujący wyznaczone strefy w rozbudowywanym budynku „A”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kontroli dostępu obejmujący swoim działaniem wejścia do rozbudowywanego budynku „A” oraz wyznaczone strefy wewnątrz budynku (magazyny, pomieszczenia specjalne)</w:t>
      </w:r>
    </w:p>
    <w:p>
      <w:pPr>
        <w:pStyle w:val="Normal"/>
        <w:autoSpaceDE w:val="false"/>
        <w:ind w:left="426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ystem sygnalizacji pożaru (jeżeli jest wymagany to ochrona całkowita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567" w:hanging="567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RES PRZEDMIOTU ZAMÓWIENIA</w:t>
      </w:r>
    </w:p>
    <w:p>
      <w:pPr>
        <w:pStyle w:val="Akapitzlist"/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ot zamówienia obejmuje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 z decyzją o pozwoleniu na budowę, zgodnie z wytycznymi Zamawiającego  i z uwzględnieniem elementów koncepcji na rozbudowę laboratorium- wariant I), w tym: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1134" w:leader="none"/>
        </w:tabs>
        <w:ind w:left="2880" w:hanging="217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budowlany: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zagospodarowania terenu - 2 egz.,               ,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architektoniczno-budowlany – 2 egz.,</w:t>
      </w:r>
    </w:p>
    <w:p>
      <w:pPr>
        <w:pStyle w:val="Normal"/>
        <w:numPr>
          <w:ilvl w:val="3"/>
          <w:numId w:val="27"/>
        </w:numPr>
        <w:ind w:left="2880" w:hanging="17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jekt techniczny (wszystkie branże) – 3 egz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3600" w:hanging="28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- 3 egz.: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nstrukcyjno-budowlan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nitarne (wody zimnej, p. poż, cwu i co., gazu ziemnego i gazów technicznych,  kanalizacyjna, klimatyzacja, wentylacyjna)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1276" w:hanging="14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ektryczne (instalacje  elektryczne i teletechniczne (w tym: WLZ-ty, rozdzielnice główne i piętrowe Nn, zasilacze napięcia gwarantowanego UPS, oświetlenie podstawowe i  awaryjne, odwody gniazd wtyczkowych  ogólnego przeznaczenia, sieć dedykowana dla okablowania strukturalnego, okablowanie strukturalne; instalacja systemu włamania i napadu;  instalacja kontroli dostępu; instalacja monitoringu VSS, telewizji użytkowej; instalacja p.poż; instalacja odgromowa i przepięciowa, instalacje inne: obsługujące systemy multimedialne w pomieszczeniach sal konferencyjnych, systemu sterowania oświetleniem DALI, rolet sal konferencyjnych,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  <w:tab w:val="left" w:pos="1134" w:leader="none"/>
        </w:tabs>
        <w:ind w:left="3195" w:hanging="2061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chnologiczne i aranżacji wnętrz,</w:t>
      </w:r>
    </w:p>
    <w:p>
      <w:pPr>
        <w:pStyle w:val="Normal"/>
        <w:numPr>
          <w:ilvl w:val="0"/>
          <w:numId w:val="3"/>
        </w:numPr>
        <w:ind w:left="3600" w:hanging="289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jekty wykonawcze przyłączy: wod.-kan., c.o. i energetyczne – 3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2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 - 2 egz.;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odłoża gruntowego - 2 egz.;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-3) na nośniku elektronicznym (płyta CD/DVD) -2 egz. w formacie .pdf oraz dodatkowo dokumenty wymienione w § 1 ust. 2 pkt 1)d) i pkt 3) w formacie .ath.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y technicznej budynku rozbudowywanego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 – w liczbie 6 pobytó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iczba egzemplarzy, nie obejmuje egzemplarzy, które Wykonawca musi pozostawić </w:t>
        <w:br/>
        <w:t>u wydających uzgodnienia i decyzje.</w:t>
      </w:r>
    </w:p>
    <w:p>
      <w:pPr>
        <w:pStyle w:val="Normal"/>
        <w:spacing w:lineRule="auto" w:line="360"/>
        <w:ind w:right="-42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End w:id="9"/>
    </w:p>
    <w:p>
      <w:pPr>
        <w:pStyle w:val="Akapitzlist"/>
        <w:numPr>
          <w:ilvl w:val="0"/>
          <w:numId w:val="20"/>
        </w:numPr>
        <w:tabs>
          <w:tab w:val="clear" w:pos="709"/>
          <w:tab w:val="left" w:pos="142" w:leader="none"/>
          <w:tab w:val="center" w:pos="284" w:leader="none"/>
          <w:tab w:val="right" w:pos="9072" w:leader="none"/>
        </w:tabs>
        <w:spacing w:lineRule="auto" w:line="276" w:before="0" w:after="0"/>
        <w:ind w:left="862" w:hanging="108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TYCZNE DO PROJEKTOWANIA</w:t>
      </w:r>
    </w:p>
    <w:p>
      <w:pPr>
        <w:pStyle w:val="Normal"/>
        <w:tabs>
          <w:tab w:val="clear" w:pos="709"/>
          <w:tab w:val="center" w:pos="284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y obiekt musi spełniać przepisy prawa budowlanego dotyczące m.in. bezpieczeństwa konstrukcji, pożarowego</w:t>
      </w:r>
      <w:r>
        <w:rPr>
          <w:rStyle w:val="StrongEmphasis"/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użytkowania, odpowiednich warunków higienicznych i zdrowotnych, oszczędności energii, ochrony przed hałasem, ochrony środowiska oraz zasady </w:t>
      </w:r>
      <w:r>
        <w:rPr>
          <w:rStyle w:val="StrongEmphasis"/>
          <w:rFonts w:cs="Arial" w:ascii="Arial" w:hAnsi="Arial"/>
          <w:sz w:val="22"/>
          <w:szCs w:val="22"/>
        </w:rPr>
        <w:t>higieny i bezpieczeństwa prac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zagospodarowania działki lub terenu</w:t>
      </w:r>
      <w:r>
        <w:rPr>
          <w:rFonts w:cs="Arial" w:ascii="Arial" w:hAnsi="Arial"/>
          <w:sz w:val="22"/>
          <w:szCs w:val="22"/>
        </w:rPr>
        <w:t xml:space="preserve"> należy sporządzić na aktualnej mapie do celów projektowych lub jej kopii poświadczonej za zgodność z oryginałem przez projektanta, obejmujący: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kreślenie granic działki lub terenu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ytuowanie, obrys i układy istniejących i projektowanych obiektów budowlanych, w tym sieci uzbrojenia terenu, oraz urządzeń budowlanych sytuowanych poza obiektem budowlany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dprowadzania lub oczyszczania ście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 komunikacyjny i układ zieleni, ze wskazaniem charakterystycznych elementów, wymiarów, rzędnych i wzajemnych odległości obiektów, w nawiązaniu do istniejącej i projektowanej zabudowy terenów sąsiednich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 obszarze oddziaływania obiektu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architektoniczno-budowlany</w:t>
      </w:r>
      <w:r>
        <w:rPr>
          <w:rFonts w:cs="Arial" w:ascii="Arial" w:hAnsi="Arial"/>
          <w:sz w:val="22"/>
          <w:szCs w:val="22"/>
        </w:rPr>
        <w:t xml:space="preserve"> musi określać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j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ję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ę geotechniczną oraz informację o sposobie posadowienia obiektu budowlanego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ę energetyczną i ekologiczną obiektu, o ile to konieczn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niezbędne rozwiązania techniczne oraz materiałowe,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dostępności dla osób niepełnospraw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jekt techniczny</w:t>
      </w:r>
      <w:r>
        <w:rPr>
          <w:rFonts w:cs="Arial" w:ascii="Arial" w:hAnsi="Arial"/>
          <w:sz w:val="22"/>
          <w:szCs w:val="22"/>
        </w:rPr>
        <w:t xml:space="preserve"> musi obejmować m.in.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owane rozwiązania konstrukcyjne obiektu wraz z wynikami obliczeń statyczno-wytrzymałościowych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harakterystykę energetyczną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ojektowane niezbędne rozwiązania techniczne oraz materiałowe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 zależności od potrzeb – dokumentację geologiczno-inżynierską lub geotechniczne warunki posadowienia obiektów budowlanych.</w:t>
      </w:r>
    </w:p>
    <w:p>
      <w:pPr>
        <w:pStyle w:val="Normal"/>
        <w:tabs>
          <w:tab w:val="clear" w:pos="709"/>
          <w:tab w:val="center" w:pos="284" w:leader="none"/>
          <w:tab w:val="right" w:pos="9072" w:leader="none"/>
        </w:tabs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PRZEPISY REGULUJĄCE PRZEDMIOTOWĄ PROBLEMATYKĘ ORAZ WARUNKI        I DECYZJE</w:t>
      </w:r>
      <w:r>
        <w:rPr>
          <w:rFonts w:cs="Arial" w:ascii="Arial" w:hAnsi="Arial"/>
          <w:bCs/>
        </w:rPr>
        <w:t>,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Dz. U. z 2020r. poz. 1333</w:t>
      </w:r>
      <w:r>
        <w:rPr>
          <w:rFonts w:cs="Arial" w:ascii="Arial" w:hAnsi="Arial"/>
          <w:i/>
          <w:sz w:val="22"/>
        </w:rPr>
        <w:t xml:space="preserve"> </w:t>
      </w:r>
      <w:bookmarkStart w:id="10" w:name="_Hlk13141940"/>
      <w:r>
        <w:rPr>
          <w:rFonts w:cs="Arial" w:ascii="Arial" w:hAnsi="Arial"/>
          <w:i/>
          <w:sz w:val="22"/>
        </w:rPr>
        <w:t xml:space="preserve">tekst jedn. </w:t>
      </w:r>
      <w:bookmarkEnd w:id="10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13 r. poz. 1129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a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0 r. poz. 1219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Infrastruktury z dn. 18 maja 2004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i/>
          <w:iCs/>
          <w:sz w:val="22"/>
        </w:rPr>
        <w:t>(Dz.U. z 2004 r. nr 130, poz. 1389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a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,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Środowiska z dnia 18 listopada 2016 r., w sprawie dokumentacji hydrogeologicznej i dokumentacji geologiczno – inżynierskiej (</w:t>
      </w:r>
      <w:r>
        <w:rPr>
          <w:rFonts w:cs="Arial" w:ascii="Arial" w:hAnsi="Arial"/>
          <w:i/>
          <w:sz w:val="22"/>
          <w:szCs w:val="22"/>
        </w:rPr>
        <w:t>Dz. U. z 2016 r., poz. 2033)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8" w:leader="none"/>
        </w:tabs>
        <w:ind w:left="714" w:hanging="35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Infrastruktury z dn. 12 kwietnia 2002 r. w sprawie warunków technicznych, jakim powinny odpowiadać budynki i ich usytuowanie ( </w:t>
      </w:r>
      <w:r>
        <w:rPr>
          <w:rFonts w:cs="Arial" w:ascii="Arial" w:hAnsi="Arial"/>
          <w:i/>
          <w:iCs/>
          <w:sz w:val="22"/>
        </w:rPr>
        <w:t>Dz. U. z 2019r., poz. 1065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Akapitzlist"/>
        <w:numPr>
          <w:ilvl w:val="0"/>
          <w:numId w:val="20"/>
        </w:numPr>
        <w:tabs>
          <w:tab w:val="clear" w:pos="709"/>
          <w:tab w:val="left" w:pos="284" w:leader="none"/>
        </w:tabs>
        <w:spacing w:lineRule="auto" w:line="360" w:before="0" w:after="0"/>
        <w:ind w:left="284" w:hanging="50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MAGANIA  </w:t>
      </w:r>
    </w:p>
    <w:p>
      <w:pPr>
        <w:pStyle w:val="Tekstpodstawowywcity3"/>
        <w:numPr>
          <w:ilvl w:val="3"/>
          <w:numId w:val="28"/>
        </w:numPr>
        <w:spacing w:before="0" w:after="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Kosztorysy inwestorskie należy sporządzić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V.5 z uwzględnieniem wskaźników kalkulacyjnych (stawka roboczogodziny, ceny materiałów, ceny pracy sprzętu, narzut kosztów pośrednich, narzut zysku) wg aktualnych cen rynkowych – z ostatnich 30 dni przed przekazaniem przedmiotu UMOWY. Wykonawca sporządzi odrębne kosztorysy (wszystkie branże):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dla budowy nowoprojektowanego budynku oraz 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na remont i modernizację istniejącego budynku A. </w:t>
      </w:r>
    </w:p>
    <w:p>
      <w:pPr>
        <w:pStyle w:val="Tekstpodstawowywcity3"/>
        <w:spacing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kowo w kosztorysie na remont i modernizację budynku A uwzględni etapowanie (I etap – pomieszczenia: serwerowni, portierni; II-etap – pomieszczenia Działów Głównego Geologa i Technologicznego; III-etap – pomieszczenia I piętra) </w:t>
      </w:r>
    </w:p>
    <w:p>
      <w:pPr>
        <w:pStyle w:val="Akapitzlist"/>
        <w:numPr>
          <w:ilvl w:val="0"/>
          <w:numId w:val="28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dmiary należy wykonać w programie do  kosztorysowania „NORMA” i przekazać także  w wersji elektronicznej : w PDF i  ATH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poniesie koszty map do celów projektowych, planów sytuacyjno – wysokościowych, wypisów z rejestru gruntów oraz inne koszty czynności formalnych i prawnych nie wymienione powyżej.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uzyska niezbędne decyzje  i uzgodnienia w tym p.poż oraz pozwolenie na budowę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 budowlany i  projekty techniczne wszystkich branż przed uzyskaniem pozwolenia na budowę muszą uzyskać uzgodnienie i akceptację Użytkowników obiektu/Zamawiającego  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konawca dokona nieodpłatnie jednorazowej aktualizacji kosztorysu inwestorskiego, na wniosek Zamawiającego.</w:t>
      </w:r>
      <w:r>
        <w:rPr>
          <w:rFonts w:eastAsia="Calibri" w:cs="TimesNewRomanPSMT;Times New Roman" w:ascii="TimesNewRomanPSMT;Times New Roman" w:hAnsi="TimesNewRomanPSMT;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kala rysunków dokumentacji projektowej: </w:t>
      </w:r>
    </w:p>
    <w:p>
      <w:pPr>
        <w:pStyle w:val="Akapitzlist"/>
        <w:numPr>
          <w:ilvl w:val="0"/>
          <w:numId w:val="37"/>
        </w:numPr>
        <w:spacing w:lineRule="auto" w:line="240" w:before="0" w:after="0"/>
        <w:ind w:left="502" w:hanging="218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rojekt zagospodarowania terenu:  w skali 1:500, </w:t>
      </w:r>
    </w:p>
    <w:p>
      <w:pPr>
        <w:pStyle w:val="Akapitzlist"/>
        <w:numPr>
          <w:ilvl w:val="0"/>
          <w:numId w:val="35"/>
        </w:numPr>
        <w:spacing w:lineRule="auto" w:line="240" w:before="0" w:after="0"/>
        <w:ind w:left="502" w:hanging="218"/>
        <w:contextualSpacing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rojekt architektoniczno-budowlany,  projekty techniczne, projekty wykonawcze - rzuty w skali 1:50, profile podłużne w skali 1:100/500 rysunki szczegółowe w skali 1:25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. DODATKOWE INFORMACJE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jektowana rozbudowa budynku koliduje z istniejącymi drzewami, dla których należy uzyskać prawomocną decyzję na wycinkę. Należy również opracować plan nasadzeń  kompensacyjnych  (uwzględniający nasadzenia zastępcze na terenie SW-4 przy ul. Koronowskiej 96). Wg przyjętej w Bydgoszczy zasady w zamian za usunięcie jednego drzewa, w celu zmierzania do zachowania równowagi przyrodniczej, przyjmuje się dwa drzewa do nasadzeń kompensacyjnych. 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dzieli Wykonawcy pełnomocnictw do występowania w jego imieniu  przed organami administracji samorządowej w zakresie rzeczowym wynikającym </w:t>
        <w:br/>
        <w:t>z projektowania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kopią pism i wniosków będzie powiadamiał Zamawiającego o  swoich wystąpieniach oraz odwrotnie przekazywał kopie  otrzymywanych  postanowień, uzgodnień, decyzji w tym pozwolenie na budowę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bookmarkStart w:id="11" w:name="_Hlk86841496"/>
      <w:bookmarkEnd w:id="1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jest zobowiązany do składania na koniec każdego miesiąca informacji za pomocą e-maila o postępach wykonanych prac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a wykona przedmiot UMOWY, zgodnie z przepisami regulującymi przedmiotową problematykę oraz wydanymi warunkami i decyzjami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jektant ma obowiązek konsultowania z Zamawiającym na bieżąco rozwiązań projektowych w trakcie realizacji projektu, w tym układu funkcjonalno-użytkowego pomieszczeń, doboru materiałów oraz technologii. Musi także dokonać wszelkich potrzebnych uzgodnień branżowych i administracyjnych.</w:t>
      </w:r>
    </w:p>
    <w:p>
      <w:pPr>
        <w:pStyle w:val="Normal"/>
        <w:numPr>
          <w:ilvl w:val="0"/>
          <w:numId w:val="8"/>
        </w:numPr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łożeniem dokumentacji projektowej o uzyskanie pozwolenia na budowę Wykonawca musi uzyskać uzgodnienie i akceptację dokumentacji przez Zamawiającego (dotyczy wszystkich branż)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bookmarkStart w:id="12" w:name="_Hlk86841496"/>
      <w:bookmarkEnd w:id="12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Projektant ma obowiązek przygotowania odpowiednich dokumentów formalno–prawnych i uzyskania na ich podstawie, w imieniu Zamawiającego, zgody właściwego organu na prowadzenie robót (pozwolenia na budowę), w oparciu o obowiązujące przepisy. 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koszcie opracowań należy uwzględnić koszt pozyskania map do celów projektowych oraz uzyskanie wszystkich opinii, uzgodnień i decyzji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zamówienia musi być opisany bez wskazywania znaków towarowych, patentów lub pochodzenia.</w:t>
      </w:r>
    </w:p>
    <w:p>
      <w:pPr>
        <w:pStyle w:val="Normal"/>
        <w:numPr>
          <w:ilvl w:val="0"/>
          <w:numId w:val="8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pisu przedmiotu zamówienia Projektant musi stosować nazwy i kody określone we Wspólnym Słowniku Zamówień (CPV)</w:t>
      </w:r>
    </w:p>
    <w:p>
      <w:pPr>
        <w:pStyle w:val="Normal"/>
        <w:numPr>
          <w:ilvl w:val="0"/>
          <w:numId w:val="34"/>
        </w:numPr>
        <w:spacing w:before="0" w:after="0"/>
        <w:ind w:left="142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ojektowo–kosztorysowa musi być zaopatrzona w wykaz opracowań oraz pisemne oświadczenie jednostki projektowej, że jest kompletna z punktu widzenia celu jakiemu ma służyć i pozwala na realizację zadania.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konawca złoży oświadczenia o kompletności opracowanej dokumentacji oraz jej zgodności z obowiązującymi przepisami oraz zasadami wiedzy technicznej, opracowania stanowiące przedmiot umowy muszą być sporządzone przez osoby posiadające uprawnienia budowlane do projektowania w odpowiedniej specjalności.</w:t>
      </w:r>
    </w:p>
    <w:p>
      <w:pPr>
        <w:pStyle w:val="Akapitzlist"/>
        <w:numPr>
          <w:ilvl w:val="0"/>
          <w:numId w:val="34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Wykonawca przeniesie na Zamawiającego całość majątkowych praw autorskich do dokumentacji projektowej, stanowiącej przedmiot niniejszej umowy, w tym także prawo do zezwalania na wykonywanie zależnych praw autorskich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284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INN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wykonać zestawienie wszystkich elementów wyposażenia wewnętrznego dla każdego pomieszczenia oddzielnie. Dla wszystkich elementów wyposażenia wewnętrznego należy dołączyć karty katalogowe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0" w:hanging="142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uty budynku A – stan istniejący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Projekt koncepcyjny na rozbudowę laboratorium – wariant I przy ulicy Koronowskiej 96 w Bydgoszczy wykonany przez LOCUM M. PASZYN SP. KOMANDYTOWA KALISZ UL. LIPOWA 33 - rzuty i wymagania dla pomieszczeń laboratorium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Wymagania dla pomieszczeń dla Działu Głównego Geologa i Działu Technologicznego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Uszczegółowienie wymagań Zamawiającego - uwagi do koncepcji (dotyczy pomieszczeń laboratorium)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142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Szczegółowe wymagania Zamawiającego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br/>
      </w:r>
      <w:r>
        <w:br w:type="page"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u w:val="single"/>
        </w:rPr>
        <w:t>Załącznik nr 10</w:t>
      </w:r>
      <w:r>
        <w:rPr>
          <w:rFonts w:cs="Arial" w:ascii="Arial" w:hAnsi="Arial"/>
          <w:b/>
          <w:sz w:val="20"/>
          <w:u w:val="single"/>
        </w:rPr>
        <w:t xml:space="preserve"> - </w:t>
      </w:r>
      <w:r>
        <w:rPr>
          <w:rFonts w:cs="Arial" w:ascii="Arial" w:hAnsi="Arial"/>
          <w:sz w:val="20"/>
          <w:u w:val="single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8"/>
        </w:numPr>
        <w:ind w:left="1134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8"/>
        </w:numPr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8"/>
        </w:numPr>
        <w:ind w:left="127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8"/>
        </w:numPr>
        <w:ind w:left="1276" w:hanging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ind w:left="1134" w:hanging="207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ind w:left="1134" w:hanging="207"/>
        <w:jc w:val="both"/>
        <w:rPr>
          <w:rFonts w:ascii="Arial" w:hAnsi="Arial" w:cs="Arial"/>
          <w:sz w:val="22"/>
          <w:szCs w:val="22"/>
        </w:rPr>
      </w:pPr>
      <w:bookmarkStart w:id="13" w:name="_Hlk516653227"/>
      <w:bookmarkEnd w:id="13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4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4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bookmarkStart w:id="15" w:name="_Hlk516653227"/>
      <w:bookmarkEnd w:id="15"/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ind w:left="1276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R-051/U/RZ/2021 – </w:t>
    </w:r>
    <w:bookmarkStart w:id="16" w:name="_Hlk76983791"/>
    <w:r>
      <w:rPr>
        <w:rFonts w:cs="Arial" w:ascii="Arial" w:hAnsi="Arial"/>
        <w:sz w:val="16"/>
        <w:szCs w:val="16"/>
      </w:rPr>
      <w:t>Dokumentacja projektowa na rozbudowę budynku Centralnego Laboratorium Badania Wody i Ścieków, na terenie SW-4 przy ul. Koronowskiej 96 w Bydgoszczy</w:t>
    </w:r>
    <w:bookmarkEnd w:id="16"/>
    <w:r>
      <w:rPr>
        <w:rFonts w:cs="Arial" w:ascii="Arial" w:hAnsi="Arial"/>
        <w:sz w:val="16"/>
        <w:szCs w:val="16"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9"/>
        </w:tabs>
        <w:ind w:left="360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08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rFonts w:ascii="Arial" w:hAnsi="Arial" w:eastAsia="Times New Roman" w:cs="Arial"/>
      </w:r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03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44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09"/>
        </w:tabs>
        <w:ind w:left="862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24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44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04" w:hanging="180"/>
      </w:pPr>
    </w:lvl>
  </w:abstractNum>
  <w:abstractNum w:abstractNumId="29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>
        <w:rFonts w:ascii="Arial" w:hAnsi="Arial" w:eastAsia="Times New Roman" w:cs="Arial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10" w:hanging="15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3"/>
    <w:lvlOverride w:ilvl="0">
      <w:startOverride w:val="3"/>
    </w:lvlOverride>
  </w:num>
  <w:num w:numId="37">
    <w:abstractNumId w:val="30"/>
    <w:lvlOverride w:ilvl="0">
      <w:startOverride w:val="1"/>
    </w:lvlOverride>
  </w:num>
  <w:num w:numId="3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2"/>
      <w:szCs w:val="22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3">
    <w:name w:val="WW8Num25z3"/>
    <w:qFormat/>
    <w:rPr>
      <w:b w:val="false"/>
      <w:i w:val="false"/>
      <w:color w:val="000000"/>
    </w:rPr>
  </w:style>
  <w:style w:type="character" w:styleId="WW8Num25z4">
    <w:name w:val="WW8Num25z4"/>
    <w:qFormat/>
    <w:rPr>
      <w:rFonts w:ascii="Symbol" w:hAnsi="Symbol" w:cs="Symbol"/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0z4">
    <w:name w:val="WW8Num30z4"/>
    <w:qFormat/>
    <w:rPr>
      <w:rFonts w:ascii="Symbol" w:hAnsi="Symbol" w:cs="Symbol"/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3">
    <w:name w:val="WW8Num33z3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2z0">
    <w:name w:val="WW8NumSt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Ewa Rola-Kuklińska</cp:lastModifiedBy>
  <cp:lastPrinted>2021-12-01T09:23:00Z</cp:lastPrinted>
  <dcterms:modified xsi:type="dcterms:W3CDTF">2021-12-01T11:51:00Z</dcterms:modified>
  <cp:revision>157</cp:revision>
  <dc:subject/>
  <dc:title>Miejskie Wodociągi i Kanalizacja w Bydgoszczy Spółka z o</dc:title>
</cp:coreProperties>
</file>