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7a do SIWZ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SPECYFIKACJA  TECHNICZNA SAMOCHODÓW OSOBOWYCH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SILANYCH ENERGIĄ ELEKTRYCZNĄ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lnik:  Zasilany energią elektryczną o mocy min. 45KM z automatyczną skrzynią biegów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wozie: 5 drzwiowe,  ilość miejsc w kabinie min. 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iary : Wysokość max 1600 mm , długość max 4500 mm, szerokość z lusterkami max 2100 mm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lor nadwozia: biały lub srebrny. samochody w jednym kolorze nadwozia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produkcji: 2021 lub 202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brycznie nowy z homologacją spełniający wymagania Ustawy o elektromobilnośc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pojazdów : 6 sz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ęg : min 200 km ( cykl ogólny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ryb jazy EC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AVAS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ędkość minimum 90 km/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amochód wyposażony w gniazdo ładowania min. TYP 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tny przewód przystosowany do ładowania samochodu z gniazdka sieciowego 230V – </w:t>
        <w:br/>
        <w:t>1 szt. do 1 pojaz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pletny przewód przystosowany do ładowania samochodu z punktu ładowania z wtyczką do gniazda TYP2 – 1 szt. do 1 pojaz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Ładowarka ścienna trójfazowa typu wallbox lub równoważna o mocy min. 5,0 kW – max 10 kW i prądzie ładowania min 16A – </w:t>
      </w:r>
      <w:r>
        <w:rPr>
          <w:rFonts w:cs="Calibri" w:ascii="Calibri" w:hAnsi="Calibri"/>
          <w:color w:val="000000"/>
          <w:sz w:val="22"/>
          <w:szCs w:val="22"/>
        </w:rPr>
        <w:t>1 szt. do 1 pojazd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ładowania baterii od 0 do 100% z gniazdka elektrycznego 230V – max 26h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użycie energii – max. 21 kWh / 100km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jemność energetyczna akumulatora min 25kW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yp akumulatora: litowo - jonow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skaźniki: poziom rozładowania akumulatorów, prędkościomierz, ilość przejechanych kilometrów , dystans do pokonani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ład kierowniczy ze wspomaganiem, kierownica po lewej stroni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puszczalna masa całkowita (DMC) 3500 kg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ła o średnicy min. 14”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łony przeciw błotne kół przednich i tylnych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mplet opon letnich i zimowych  (opony przystosowane dla pojazdów elektrycznych) </w:t>
      </w:r>
      <w:r>
        <w:rPr>
          <w:rFonts w:cs="Arial" w:ascii="Calibri" w:hAnsi="Calibri"/>
          <w:color w:val="000000"/>
          <w:sz w:val="22"/>
          <w:szCs w:val="22"/>
        </w:rPr>
        <w:t>spełniający normy – opór toczenia: klasa A lub B, hamowanie na mokrej nawierzchni: klasa A lub B dla opony letniej oraz spełniający normy – opór toczenia: klasa B lub C, hamowanie na mokrej nawierzchni: klasa B lub C dla opony zimowej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mobiliser, radio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tralny zamek sterowany z kluczyka lub karty (2 komplety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lektryczne szyby przedni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anualne lub elektrycznie sterowane lusterka boczne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limatyzacja min manualna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ki ochronne na progi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wiatła do jazdy dziennej (diodowe LED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wiatła przeciwmgłowe – minimum tyln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mera cofania 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ujniki parkowania min. tyln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uszka powietrzna dla kierowcy i pasażera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mplet dywaników gumowych + komplet pokrowców na siedzenia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ło zapasowe (pełne) lub zestaw naprawczy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mpa sygnalizacyjna pomarańczowa przenośna na stopie magnetycznej z wtyczką pod gniazdko zapalniczki (1 szt. do 1 pojazdu z przewodem min. 2 m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teczka, gaśnica, trójkąt ostrzegawczy, kamizelka odblaskowa szt. 2, zestaw żarówek (jeżeli pojazd wyposażony jest w pełne oświetlenie LED to nie jest wymagany zestaw żarówek), zestaw bezpieczników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e ubezpieczenie OC, NNW , AC , GAP,  ASSISTANCE (holowanie na terenie Miasta Bydgoszczy i do 100 km od granic Miasta Bydgoszczy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a zgoda na oklejanie pojazdów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bookmarkStart w:id="0" w:name="_Hlk91060833"/>
      <w:bookmarkEnd w:id="0"/>
      <w:r>
        <w:rPr>
          <w:rFonts w:eastAsia="Calibri" w:cs="Calibri" w:ascii="Calibri" w:hAnsi="Calibri"/>
          <w:color w:val="000000"/>
          <w:sz w:val="22"/>
          <w:szCs w:val="22"/>
        </w:rPr>
        <w:t>Wymagana zgoda na zamontowanie systemu nadzoru i monitoringu pojazdu (przystawka CAN, rejestrator GPS, czytnik RFID; wszystkie podzespoły systemu z homologacją i deklaracją producenta CE wymaganymi przepisami Polskiego prawa) zgodnie z założeniami Zamawiającego (system użytkowany przez Zamawiającego) – wykonany przez firmę ATROM, w ramach istniejącego systemu monitoringu AutoSAT. Wykonanie montażu w warsztacie MWiK w Bydgoszcz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1" w:name="_Hlk91060833"/>
      <w:bookmarkEnd w:id="1"/>
      <w:r>
        <w:rPr>
          <w:rFonts w:eastAsia="Calibri" w:cs="Calibri" w:ascii="Calibri" w:hAnsi="Calibri"/>
          <w:sz w:val="22"/>
          <w:szCs w:val="22"/>
        </w:rPr>
        <w:t>Emisja: CO2 , tlenków azotu , cząstek stałych oraz węglowodorów : 0,00 gr / km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gulacja kolumny kierowniczej  w min. Jednej płaszczyźnie ( w</w:t>
      </w:r>
      <w:r>
        <w:rPr>
          <w:rFonts w:cs="Calibri" w:ascii="Calibri" w:hAnsi="Calibri"/>
          <w:sz w:val="22"/>
          <w:szCs w:val="22"/>
        </w:rPr>
        <w:t>ymaganie opcjonalne),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ia dodatkowe : 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łata wstępna : 0 % ,  opłata końcowa 30 % wartości.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- serwis ( pełen zakres )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ony  ( wymiana i przechowywanie )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chód zastępczy - elektryczny z limitem 1000 km / miesiąc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Koszt rejestracji ( po stronie dostawcy) </w:t>
      </w:r>
    </w:p>
    <w:p>
      <w:pPr>
        <w:pStyle w:val="Normal"/>
        <w:tabs>
          <w:tab w:val="clear" w:pos="708"/>
          <w:tab w:val="left" w:pos="2880" w:leader="none"/>
        </w:tabs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7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color w:val="000000"/>
        <w:sz w:val="20"/>
        <w:szCs w:val="20"/>
      </w:rPr>
      <w:t xml:space="preserve">ZR-091/D/RZ/2021 - </w:t>
    </w: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bCs/>
        <w:i/>
        <w:color w:val="000000"/>
        <w:sz w:val="18"/>
        <w:szCs w:val="18"/>
      </w:rPr>
      <w:t>Wynajem długoterminowy samochodów elektry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i w:val="false"/>
    </w:rPr>
  </w:style>
  <w:style w:type="character" w:styleId="WW8Num5z3">
    <w:name w:val="WW8Num5z3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07:00Z</dcterms:created>
  <dc:creator>Mucha Henryk</dc:creator>
  <dc:description/>
  <cp:keywords/>
  <dc:language>en-US</dc:language>
  <cp:lastModifiedBy>Mwik Bydgoszcz</cp:lastModifiedBy>
  <cp:lastPrinted>2020-05-06T14:26:00Z</cp:lastPrinted>
  <dcterms:modified xsi:type="dcterms:W3CDTF">2021-12-29T11:08:00Z</dcterms:modified>
  <cp:revision>34</cp:revision>
  <dc:subject/>
  <dc:title/>
</cp:coreProperties>
</file>