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02/U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0" w:name="_Hlk51750418"/>
      <w:r>
        <w:rPr>
          <w:rFonts w:cs="Arial" w:ascii="Arial" w:hAnsi="Arial"/>
          <w:b/>
          <w:sz w:val="22"/>
          <w:szCs w:val="22"/>
        </w:rPr>
        <w:t xml:space="preserve">Opracowanie dokumentacji projektowych linii </w:t>
      </w:r>
      <w:bookmarkStart w:id="1" w:name="_Hlk51142038"/>
      <w:r>
        <w:rPr>
          <w:rFonts w:cs="Arial" w:ascii="Arial" w:hAnsi="Arial"/>
          <w:b/>
          <w:sz w:val="22"/>
          <w:szCs w:val="22"/>
        </w:rPr>
        <w:t>kablowych 0,4 kV zasilających zbiorniki wód deszczowych na terenie Bydgoszczy</w:t>
      </w:r>
      <w:bookmarkEnd w:id="0"/>
      <w:bookmarkEnd w:id="1"/>
      <w:r>
        <w:rPr>
          <w:rFonts w:cs="Arial" w:ascii="Arial" w:hAnsi="Arial"/>
          <w:sz w:val="22"/>
          <w:szCs w:val="22"/>
        </w:rPr>
        <w:t>”-</w:t>
      </w:r>
      <w:r>
        <w:rPr>
          <w:rFonts w:cs="Arial" w:ascii="Arial" w:hAnsi="Arial"/>
          <w:b/>
          <w:bCs/>
          <w:sz w:val="22"/>
          <w:szCs w:val="22"/>
        </w:rPr>
        <w:t>część 5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7 miesięcy</w:t>
      </w:r>
      <w:r>
        <w:rPr>
          <w:rFonts w:cs="Arial" w:ascii="Arial" w:hAnsi="Arial"/>
          <w:sz w:val="22"/>
          <w:szCs w:val="22"/>
        </w:rPr>
        <w:t xml:space="preserve"> od dnia zawarcia umowy</w:t>
      </w:r>
      <w:r>
        <w:rPr>
          <w:rFonts w:cs="Arial" w:ascii="Arial" w:hAnsi="Arial"/>
          <w:color w:val="FF0000"/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43" w:leader="none"/>
          <w:tab w:val="left" w:pos="336" w:leader="none"/>
        </w:tabs>
        <w:ind w:left="2263" w:hanging="226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b/>
          <w:b/>
          <w:color w:val="FF0000"/>
          <w:sz w:val="22"/>
          <w:highlight w:val="lightGray"/>
        </w:rPr>
      </w:pPr>
      <w:r>
        <w:rPr>
          <w:rFonts w:cs="Arial" w:ascii="Arial Narrow" w:hAnsi="Arial Narrow"/>
          <w:b/>
          <w:color w:val="FF0000"/>
          <w:sz w:val="22"/>
          <w:highlight w:val="lightGray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 xml:space="preserve"> 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851" w:leader="none"/>
        </w:tabs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osób, które będą uczestniczyć w wykonywaniu zamówienia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 dla osoby wskazanej w Wykazie osób, będącej pełnić funkcję projektanta:</w:t>
      </w:r>
    </w:p>
    <w:p>
      <w:pPr>
        <w:pStyle w:val="Normal"/>
        <w:numPr>
          <w:ilvl w:val="0"/>
          <w:numId w:val="16"/>
        </w:numPr>
        <w:ind w:left="1571" w:hanging="8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nadanie uprawnień budowlanych,</w:t>
      </w:r>
    </w:p>
    <w:p>
      <w:pPr>
        <w:pStyle w:val="Normal"/>
        <w:numPr>
          <w:ilvl w:val="0"/>
          <w:numId w:val="16"/>
        </w:numPr>
        <w:ind w:left="1571" w:hanging="8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rzynależność do izby inżynierów budownictwa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02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Opracowanie dokumentacji projektowych linii kablowych 0,4kV zasilających zbiorniki wód deszczowych na terenie Bydgoszczy”- część 5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540"/>
        <w:gridCol w:w="707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ind w:left="17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umentacja projektowa z pozwoleniem na budowę 1  linii zasilającej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17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sztorysy inwestorskie,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17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zyskanie decyzji, uzgodnień i innych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konanie dokumentów na nośniku elektronicznym (płyta CD, DVD)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łnienie nadzoru autorski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02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Opracowanie dokumentacji projektowych linii kablowych 0,4kV zasilających zbiorniki wód deszczowych na terenie Bydgoszczy”- część 5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02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Opracowanie dokumentacji projektowych linii kablowych 0,4kV zasilających zbiorniki wód deszczowych na terenie Bydgoszczy”- część 5 </w:t>
      </w:r>
      <w:r>
        <w:rPr>
          <w:rFonts w:cs="Arial" w:ascii="Arial" w:hAnsi="Arial"/>
          <w:sz w:val="22"/>
          <w:szCs w:val="22"/>
        </w:rPr>
        <w:t>będą uczestniczyć następujące osoby, odpowiedzialne za projektowani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620"/>
        <w:gridCol w:w="4500"/>
        <w:gridCol w:w="1850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 sieci i instalacji elektrycz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………………………………………………………………………………….………..………………….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</w:rPr>
        <w:t>Wykonawca jest zobowiązany, dla osoby (osób,) będącej (będących) pełnić funkcję projektanta złożyć :</w:t>
      </w:r>
    </w:p>
    <w:p>
      <w:pPr>
        <w:pStyle w:val="TextBody"/>
        <w:numPr>
          <w:ilvl w:val="0"/>
          <w:numId w:val="23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20"/>
        </w:rPr>
        <w:t xml:space="preserve">dokument potwierdzający nadanie uprawnień budowlanych, </w:t>
      </w:r>
    </w:p>
    <w:p>
      <w:pPr>
        <w:pStyle w:val="TextBody"/>
        <w:numPr>
          <w:ilvl w:val="0"/>
          <w:numId w:val="23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20"/>
        </w:rPr>
        <w:t>dokument potwierdzający przynależność do izby inżynierów budownictwa,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02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 xml:space="preserve">Opracowanie dokumentacji projektowych linii kablowych 0,4kV zasilających zbiorniki wód deszczowych na terenie Bydgoszczy”- część 5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02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 „</w:t>
      </w:r>
      <w:bookmarkStart w:id="2" w:name="_Hlk51153279"/>
      <w:r>
        <w:rPr>
          <w:rFonts w:cs="Arial" w:ascii="Arial" w:hAnsi="Arial"/>
          <w:b/>
          <w:sz w:val="22"/>
          <w:szCs w:val="22"/>
        </w:rPr>
        <w:t>Opracowanie dokumentacji projektowych linii kablowych 0,4kV            zasilających zbiorniki wód deszczowych na terenie Bydgoszczy</w:t>
      </w:r>
      <w:bookmarkEnd w:id="2"/>
      <w:r>
        <w:rPr>
          <w:rFonts w:cs="Arial" w:ascii="Arial" w:hAnsi="Arial"/>
          <w:sz w:val="22"/>
          <w:szCs w:val="22"/>
        </w:rPr>
        <w:t>”-</w:t>
      </w:r>
      <w:r>
        <w:rPr>
          <w:rFonts w:cs="Arial" w:ascii="Arial" w:hAnsi="Arial"/>
          <w:b/>
          <w:bCs/>
          <w:sz w:val="22"/>
          <w:szCs w:val="22"/>
        </w:rPr>
        <w:t>część 5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1 poz. 275 t.j. z późn. zm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 z późn. zm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color w:val="F79646"/>
          <w:sz w:val="20"/>
          <w:szCs w:val="20"/>
          <w:u w:val="single"/>
        </w:rPr>
      </w:pPr>
      <w:r>
        <w:rPr>
          <w:rFonts w:cs="Arial" w:ascii="Arial" w:hAnsi="Arial"/>
          <w:b w:val="false"/>
          <w:i/>
          <w:color w:val="F79646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is przedmiotu zamówieni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.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„Opracowanie dokumentacji projektowych linii kablowych 0,4kV zasilających zbiorniki wód deszczowych na terenie Bydgoszczy- cz.5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142" w:leader="none"/>
          <w:tab w:val="right" w:pos="9072" w:leader="none"/>
        </w:tabs>
        <w:spacing w:lineRule="auto" w:line="360" w:before="0" w:after="160"/>
        <w:ind w:left="426" w:hanging="42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TYCZNE DO PROJEKTOWANIA.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leży zaprojektować 8 linii kablowych zasilających zbiorniki wód deszczowych w ulicach: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Wały Jagiellońskie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11 Dywizjonu Artylerii Konnej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Orłowskiego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Bałtyckiej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Połczyńskiej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Lipowej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Hetmańskiej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Witebskiej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Linie projektować: </w:t>
      </w:r>
      <w:bookmarkStart w:id="3" w:name="_Hlk50618665"/>
      <w:r>
        <w:rPr>
          <w:rFonts w:eastAsia="Calibri" w:cs="Arial" w:ascii="Arial" w:hAnsi="Arial"/>
          <w:sz w:val="22"/>
          <w:szCs w:val="22"/>
          <w:lang w:eastAsia="en-US"/>
        </w:rPr>
        <w:t>od złącza kablowo pomiarowego</w:t>
      </w:r>
      <w:bookmarkEnd w:id="3"/>
      <w:r>
        <w:rPr>
          <w:rFonts w:eastAsia="Calibri" w:cs="Arial" w:ascii="Arial" w:hAnsi="Arial"/>
          <w:sz w:val="22"/>
          <w:szCs w:val="22"/>
          <w:lang w:eastAsia="en-US"/>
        </w:rPr>
        <w:t xml:space="preserve"> (złącze zaprojektuje i wykona ENEA OPERATOR Sp. z o.o.) do złącza zasilająco sterującego (opracowanie złącza wg odrębnego projektu) zgodnie z warunkami przyłączenia sieci elektroenergetycznej dla każdej lokalizacji zbiornika oddzielnie,  wydanymi przez ENEA.</w:t>
        <w:br/>
        <w:t>Linie kablowe należy wykonać  kablami YKY o przekroju wynikającym z obliczeń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potrzebowanie mocy i napięcie zostały określone w warunkach przyłączenia do sieci elektroenergetycznej.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Linie zasilające  zaprojektować  kablami typu YKY z 3% zapasem, w wykopie na głębokości </w:t>
        <w:br/>
        <w:t xml:space="preserve">0,9 m  na 10 cm podsypce z piasku. Po ułożeniu kabel należy zaopatrzyć w oznaczniki kablowe typu Oki z naniesionymi cechami identyfikacyjnymi kabla. Oznaczniki zamontować na początku obwodu kablowego, przy każdym złączu na dopływie i odpływie oraz na trasie w odległości </w:t>
        <w:br/>
        <w:t xml:space="preserve">co 10 m. Pozostawić zapas kabla w postaci pętli o długości 1,5 m przy złączu na dopływie i odpływie. Promień zgięcia kabla powinien być większy lub równy jego 20 - krotnej średnicy zewnętrznej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 skrzyżowaniu kabla z chodnikami, drogami i torami tramwajowymi, kabel ułożyć w rurach ochronnych gładkościennych. Głębokość umieszczenia przepustu powinna wynosić co najmniej 1,6 m mierząc od górnej powierzchni rury do rzędnej nawierzchni drogi lub chodnika. </w:t>
        <w:br/>
        <w:t xml:space="preserve">Wlot i wylot rur należy uszczelnić materiałem włóknistym urobionym z gliną. </w:t>
        <w:br/>
        <w:t>Przepusty wykonać metodą bezrozkopową przeciskiem sterowanym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ble należy przykryć warstwą piasku o grubości 0,1 m i rodzimym gruntem o grubości 0,15 m. Następnie należy ułożyć w wykopie folię koloru niebieskiego o szerokości min. 0,3 m i zasypać wykop ubijając ziemię warstwami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ce montażowe wykonywać zgodnie z N SEP-E-004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 w:before="0" w:after="160"/>
        <w:ind w:left="567" w:hanging="567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KRES PRZEDMIOTU ZAMÓWIENIA (dla każdej lokalizacji)</w:t>
      </w:r>
    </w:p>
    <w:p>
      <w:pPr>
        <w:pStyle w:val="Normal"/>
        <w:numPr>
          <w:ilvl w:val="0"/>
          <w:numId w:val="30"/>
        </w:numPr>
        <w:spacing w:before="0" w:after="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okumentacja projektowa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ind w:left="1004" w:hanging="7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jekt budowlany z pozwoleniem  na budowę, w tym:</w:t>
      </w:r>
    </w:p>
    <w:p>
      <w:pPr>
        <w:pStyle w:val="Normal"/>
        <w:numPr>
          <w:ilvl w:val="0"/>
          <w:numId w:val="12"/>
        </w:numPr>
        <w:ind w:left="567" w:hanging="14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ojekt zagospodarowania terenu                                                                          - 2 egz.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ind w:left="567" w:hanging="14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ojekt techniczno-wykonawczy                                                                              - 2 egz.                                                                                                                 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ind w:left="1004" w:hanging="7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a dotycząca bezpieczeństwa i ochrony zdrowia ( BIOZ)                           - 2 egz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spacing w:before="0" w:after="0"/>
        <w:ind w:left="1004" w:hanging="72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edmiary robót - wg  KNNR                                                                                  - 2 egz.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8364" w:leader="none"/>
          <w:tab w:val="left" w:pos="8647" w:leader="none"/>
          <w:tab w:val="left" w:pos="8789" w:leader="none"/>
          <w:tab w:val="left" w:pos="9072" w:leader="none"/>
        </w:tabs>
        <w:spacing w:before="0" w:after="0"/>
        <w:ind w:left="785" w:hanging="785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sztorys inwestorski                                                                                                   - 2 eg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  <w:tab w:val="left" w:pos="2880" w:leader="none"/>
        </w:tabs>
        <w:spacing w:before="0" w:after="0"/>
        <w:ind w:left="284" w:hanging="284"/>
        <w:contextualSpacing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ersja elektroniczna – dokumenty wymienione w pkt. 1, 2 na nośniku elektronicznym (płyta CD/DVD)                                                                                                                      - 1 eg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before="0" w:after="0"/>
        <w:ind w:left="785" w:hanging="785"/>
        <w:contextualSpacing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ełnienie nadzoru autorskiego                                                                   – w liczbie 1 pobyt</w:t>
      </w:r>
    </w:p>
    <w:p>
      <w:pPr>
        <w:pStyle w:val="Normal"/>
        <w:tabs>
          <w:tab w:val="clear" w:pos="709"/>
          <w:tab w:val="left" w:pos="284" w:leader="none"/>
        </w:tabs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iczba egzemplarzy, nie obejmuje egzemplarzy, które Wykonawca musi pozostawić </w:t>
        <w:br/>
        <w:t>u wydających uzgodnienia i decyzj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 w:before="0" w:after="160"/>
        <w:ind w:left="284" w:hanging="284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MAGANIA ZAMAWIAJĄCEGO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w ciągu 7 dni od popisaniu umowy przekaże Zamawiającemu zakresy niezbędne do zamówienia map dla potrzeb projektowania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4" w:name="_Hlk62561371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bookmarkEnd w:id="4"/>
      <w:r>
        <w:rPr>
          <w:rFonts w:cs="Arial" w:ascii="Arial" w:hAnsi="Arial"/>
          <w:sz w:val="22"/>
          <w:szCs w:val="22"/>
        </w:rPr>
        <w:t>zapewni własnym staraniem i na swój koszt wszelkie materiały, urządzenia i oprogramowanie niezbędne do wykonania przedmiotu zamówienia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osztorys inwestorski należy sporządzić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IV. 4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edmiary należy wykonać w programie do  kosztorysowania „NORMA” w wersji edytowalnej ATH oraz PDF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okumentację wykonać </w:t>
      </w:r>
      <w:r>
        <w:rPr>
          <w:rFonts w:cs="Arial" w:ascii="Arial" w:hAnsi="Arial"/>
          <w:sz w:val="22"/>
          <w:szCs w:val="22"/>
        </w:rPr>
        <w:t>w wersji papierowej i elektronicznej. Poz. 1a-1c część opisowa w WORD i PDF, a część rysunkowa  DWG i  PDF; poz.1d  i 2 w ATH i PDF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poniesie koszty wypisów z rejestrów gruntu, map obrębowych oraz inne koszty czynności formalnych i prawnych nie wymienione powyżej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dokona nieodpłatnie jednorazowej aktualizacji kosztorysu inwestorskiego, na wniosek Zamawiającego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zyska niezbędne decyzje i uzgodnienia wraz z pozwoleniami na budowę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kala:</w:t>
      </w:r>
    </w:p>
    <w:p>
      <w:pPr>
        <w:pStyle w:val="Normal"/>
        <w:numPr>
          <w:ilvl w:val="0"/>
          <w:numId w:val="32"/>
        </w:numPr>
        <w:spacing w:before="0" w:after="0"/>
        <w:ind w:left="-284" w:firstLine="71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kt zagospodarowania w skali 1:500, </w:t>
      </w:r>
    </w:p>
    <w:p>
      <w:pPr>
        <w:pStyle w:val="Normal"/>
        <w:numPr>
          <w:ilvl w:val="0"/>
          <w:numId w:val="20"/>
        </w:numPr>
        <w:spacing w:before="0" w:after="0"/>
        <w:ind w:left="567" w:hanging="141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 budowlany - rzuty, w skali 1:50, profile podłużne w skali 1:100/500, rysunki szczegółowe w skali 1:25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56"/>
        <w:ind w:hanging="284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IV.   PRZEPISY REGULUJĄCE PRZEDMIOTOWĄ PROBLEMATYKĘ </w:t>
      </w:r>
    </w:p>
    <w:p>
      <w:pPr>
        <w:pStyle w:val="Normal"/>
        <w:ind w:hanging="284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3"/>
          <w:numId w:val="8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a Prawo Budowlane z dnia 7 lipca 1994r. (Dz. U. z 2021 poz. 2351 z późn. zm.)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ozporządzeniem Ministra Rozwoju z dnia 11 września 2020 r. w sprawie szczegółowego zakresu i formy projektu budowlanego (Dz. U. z 2020 r. poz.1609 </w:t>
      </w:r>
      <w:r>
        <w:rPr>
          <w:rFonts w:cs="Arial" w:ascii="Arial" w:hAnsi="Arial"/>
          <w:bCs/>
          <w:sz w:val="22"/>
          <w:szCs w:val="22"/>
        </w:rPr>
        <w:t>z późn. zm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Rozwoju i Technologii z dnia 20 grudnia 2021 roku w sprawie szczegółowego zakresu i formy dokumentacji projektowej, specyfikacji technicznych wykonania i odbioru robót budowlanych oraz programu funkcjonalno-użytkowego (Dz.U. z 2021 r. poz. 2454)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Pracy i Polityki Socjalnej z dnia 26 września 1997r. w sprawie ogólnych przepisów bezpieczeństwa i higieny pracy (Dz.U. Z 2003r. Nr 169 poz. 1650)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z 2021 poz. 2458)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Infrastruktury z dnia 23 czerwca 2003r. – w sprawie informacji dotyczącej bezpieczeństwa i ochrony zdrowia oraz planu bezpieczeństwa i ochrony zdrowia (Dz. U. Nr 120, poz. 1126).</w:t>
      </w:r>
    </w:p>
    <w:p>
      <w:pPr>
        <w:pStyle w:val="Normal"/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.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ODATKOWE INFORMACJE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przekaże Wykonawcy mapy do celów projektowych w zakresie zgodnym, określonym przez Wykonawcę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udzieli Wykonawcy pełnomocnictw do występowania w imieniu  Zamawiającego przed organami administracji samorządowej w zakresie rzeczowym wynikającym z projektowania, a Wykonawca kopią pism i wniosków będzie powiadamiał zamawiającego o swoich wystąpieniach oraz odwrotnie przekazywał kopie  otrzymywanych  postanowień, uzgodnień, decyzji w tym uzyskania pozwoleń na budowę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>Wykonawca jest zobowiązany do składania na koniec każdego miesiąca informacji pisemnej lub e-mailem o wykonanych praca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jekty należy uzgodnić z Miejskim Konserwatorem Zabytków, o ile będzie to konieczn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>Dla każdego projektu (lokalizacji)</w:t>
      </w:r>
      <w:r>
        <w:rPr>
          <w:rFonts w:cs="Arial" w:ascii="Arial" w:hAnsi="Arial"/>
          <w:sz w:val="22"/>
          <w:szCs w:val="22"/>
        </w:rPr>
        <w:t xml:space="preserve"> n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ależy uzyskać </w:t>
      </w:r>
      <w:r>
        <w:rPr>
          <w:rFonts w:cs="Arial" w:ascii="Arial" w:hAnsi="Arial"/>
          <w:sz w:val="22"/>
          <w:szCs w:val="22"/>
        </w:rPr>
        <w:t>akceptację Zamawiająceg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>Wykonawca uzyska uzgodnienia tras linii kablowych na naradzie koordynacyjnej (ZUDP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koszcie opracowań należy uwzględnić wszystkie koszty uzgodnie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miot zamówienia musi być opisany bez wskazywania znaków towarowych, patentów lub pochodzenia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 opisu przedmiotu zamówienia Projektant musi stosować nazwy i kody określone we Wspólnym Słowniku Zamówień (CPV)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ja projektowo–kosztorysowa musi być zaopatrzona w wykaz opracowań oraz pisemne oświadczenie jednostki projektowej, że jest kompletna z punktu widzenia celu jakiemu ma służyć i pozwala na realizację zadania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jektant/Wykonawca ma obowiązek konsultowania z Zamawiającym na bieżąco rozwiązań projektowych w trakcie realizacji projektu w tym dobór materiałów oraz technologii. Musi także dokonać wszelkich potrzebnych uzgodnień branżowych i administracyjnych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jektant ma obowiązek przygotowania odpowiednich dokumentów formalno–prawnych i uzyskanie na ich podstawie, w imieniu Zamawiającego, zgody właściwego organu na prowadzenie robót (pozwolenia na budowę), w oparciu o obowiązujące przepis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a złoży oświadczenia o kompletności opracowanej dokumentacji oraz jej zgodności z obowiązującymi przepisami oraz zasadami wiedzy technicznej, opracowania stanowiące przedmiot umowy muszą być sporządzone przez osoby posiadające uprawnienia budowlane do projektowania w odpowiedniej specjalności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a przeniesie na Zamawiającego całości majątkowych praw autorskich do dokumentacji projektowej, stanowiącej przedmiot niniejszej umowy, w tym także prawo do zezwalania na wykonywanie zależnych praw autorskich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567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ACZNIKI DO OPISU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4"/>
        </w:numPr>
        <w:ind w:left="-284" w:firstLine="56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Załącznik nr 1 - Wykaz działek (Oświadczenie + Aneks)</w:t>
      </w:r>
    </w:p>
    <w:p>
      <w:pPr>
        <w:pStyle w:val="Normal"/>
        <w:numPr>
          <w:ilvl w:val="0"/>
          <w:numId w:val="4"/>
        </w:numPr>
        <w:ind w:left="-284" w:firstLine="56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arunki na przyłączenie do sieci</w:t>
      </w:r>
    </w:p>
    <w:p>
      <w:pPr>
        <w:pStyle w:val="Normal"/>
        <w:numPr>
          <w:ilvl w:val="0"/>
          <w:numId w:val="4"/>
        </w:numPr>
        <w:ind w:left="-284" w:firstLine="56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Decyzje lokalizacyjne wraz z załącznikiem graficznym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Załączniki graficzne  z lokalizacją złącza kablowo pomiarowego i złącza zasilająco sterującego-pliki DWG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eastAsia="Calibri" w:cs="Arial"/>
          <w:i/>
          <w:i/>
          <w:color w:val="F79646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F79646"/>
          <w:sz w:val="20"/>
          <w:szCs w:val="20"/>
          <w:lang w:eastAsia="en-US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ind w:left="28" w:hanging="1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0"/>
          <w:szCs w:val="20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0"/>
          <w:szCs w:val="20"/>
        </w:rPr>
        <w:t xml:space="preserve"> (dalej jako: „</w:t>
      </w:r>
      <w:r>
        <w:rPr>
          <w:rFonts w:cs="Arial" w:ascii="Arial" w:hAnsi="Arial"/>
          <w:b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22" w:leader="none"/>
        </w:tabs>
        <w:ind w:left="350" w:hanging="3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8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ojciechowski@mwik.bydgoszcz.pl</w:t>
        </w:r>
      </w:hyperlink>
      <w:r>
        <w:rPr>
          <w:rFonts w:cs="Arial" w:ascii="Arial" w:hAnsi="Arial"/>
          <w:sz w:val="20"/>
          <w:szCs w:val="20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36" w:hanging="3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36" w:hanging="32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są przetwarzane na następujących podstawach:</w:t>
      </w:r>
    </w:p>
    <w:p>
      <w:pPr>
        <w:pStyle w:val="Normal"/>
        <w:numPr>
          <w:ilvl w:val="0"/>
          <w:numId w:val="27"/>
        </w:numPr>
        <w:ind w:left="448" w:hanging="1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27"/>
        </w:numPr>
        <w:ind w:left="448" w:hanging="1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27"/>
        </w:numPr>
        <w:ind w:left="448" w:hanging="1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bookmarkStart w:id="5" w:name="_Hlk516653227"/>
      <w:bookmarkEnd w:id="5"/>
      <w:r>
        <w:rPr>
          <w:rFonts w:cs="Arial" w:ascii="Arial" w:hAnsi="Arial"/>
          <w:sz w:val="20"/>
          <w:szCs w:val="20"/>
        </w:rPr>
        <w:t>Osobie, której dane są przetwarzane, przysługuje: prawo dostępu do danych osobowych, ich sprostowania, usunięcia, ograniczenia przetwarzania danych osobowych</w:t>
      </w:r>
      <w:bookmarkStart w:id="6" w:name="_Hlk516653187"/>
      <w:r>
        <w:rPr>
          <w:rFonts w:cs="Arial" w:ascii="Arial" w:hAnsi="Arial"/>
          <w:sz w:val="20"/>
          <w:szCs w:val="20"/>
        </w:rPr>
        <w:t xml:space="preserve"> </w:t>
      </w:r>
      <w:bookmarkEnd w:id="6"/>
      <w:r>
        <w:rPr>
          <w:rFonts w:cs="Arial" w:ascii="Arial" w:hAnsi="Arial"/>
          <w:sz w:val="20"/>
          <w:szCs w:val="20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bookmarkStart w:id="7" w:name="_Hlk516653227"/>
      <w:bookmarkEnd w:id="7"/>
      <w:r>
        <w:rPr>
          <w:rFonts w:cs="Arial" w:ascii="Arial" w:hAnsi="Arial"/>
          <w:sz w:val="20"/>
          <w:szCs w:val="20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ind w:left="294" w:hanging="2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ind w:left="294" w:hanging="2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02/U/RZ/2022– Opracowanie dokumentacji projektowych linii kablowych 0,4kV zasilających zbiorniki wód deszczowych na terenie Bydgoszczy-część 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09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206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85" w:hanging="360"/>
      </w:pPr>
      <w:rPr>
        <w:color w:val="00206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0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785" w:hanging="360"/>
      </w:pPr>
      <w:rPr>
        <w:color w:val="00206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4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04" w:hanging="18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>
      <w:startOverride w:val="3"/>
    </w:lvlOverride>
  </w:num>
  <w:num w:numId="29">
    <w:abstractNumId w:val="17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206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2060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28:00Z</dcterms:created>
  <dc:creator>Dorota</dc:creator>
  <dc:description/>
  <cp:keywords/>
  <dc:language>en-US</dc:language>
  <cp:lastModifiedBy>Magdalena Błaszek</cp:lastModifiedBy>
  <cp:lastPrinted>2022-01-26T14:14:00Z</cp:lastPrinted>
  <dcterms:modified xsi:type="dcterms:W3CDTF">2022-01-27T12:28:00Z</dcterms:modified>
  <cp:revision>2</cp:revision>
  <dc:subject/>
  <dc:title>Miejskie Wodociągi i Kanalizacja w Bydgoszczy Spółka z o</dc:title>
</cp:coreProperties>
</file>