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10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.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zasuw kołnierzowych, kółek i obudów do zasuw</w:t>
      </w:r>
      <w:r>
        <w:rPr>
          <w:rFonts w:cs="Arial" w:ascii="Arial" w:hAnsi="Arial"/>
          <w:b/>
          <w:sz w:val="22"/>
          <w:szCs w:val="22"/>
        </w:rPr>
        <w:t>”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540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UWA KOŁNIERZOWA DN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UWA KOŁNIERZOWA DN 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UWA KOŁNIERZOWA DN 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UWA KOŁNIERZOWA DN 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UWA KOŁNIERZOWA DN 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UWA KOŁNIERZOWA DN 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UWA KOŁNIERZOWA DN 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O DO ZASUWY DN 80, ŻELIWNE, OTWÓR NA TRZPIEŃ 17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O DO ZASUWY DN 100, ŻELIWNE, OTWÓR NA TRZPIEŃ 19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ŁKO DO ZASUWY DN 150, ŻELIWNE, OTWÓR NA TRZPIEŃ 19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ELESKOPOWA DO ZASUWY DN 65/80, RD=1,3-2,2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ELESKOPOWA DO ZASUWY DN 100/150, RD=1,3-2,2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ELESKOPOWA DO ZASUWY DN 175/200, RD=1,3-2,2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ELESKOPOWA DO ZASUWY DN 250-300, RD=1,3-2,2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23 % dot. poz. 1÷1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  <w:szCs w:val="22"/>
        </w:rPr>
      </w:pPr>
      <w:r>
        <w:rPr>
          <w:rFonts w:cs="Arial" w:ascii="Arial" w:hAnsi="Arial"/>
          <w:b w:val="false"/>
          <w:color w:val="FF0000"/>
          <w:sz w:val="20"/>
          <w:szCs w:val="22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010/D/RZ/2022 – Dostawa zasuw kołnierzowych, kółek i obudów do zasuw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7z0">
    <w:name w:val="WW8Num17z0"/>
    <w:qFormat/>
    <w:rPr>
      <w:color w:val="000000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  <w:bCs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bCs/>
      <w:sz w:val="22"/>
      <w:szCs w:val="22"/>
    </w:rPr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Arial" w:hAnsi="Arial" w:cs="Arial"/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17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2-15T09:50:00Z</dcterms:modified>
  <cp:revision>7</cp:revision>
  <dc:subject/>
  <dc:title>Miejskie Wodociągi i Kanalizacja w Bydgoszczy Spółka z o</dc:title>
</cp:coreProperties>
</file>