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sieci wodociągowej i kanalizacji sanitarnej od ul. Piaski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142" w:firstLine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zagospodarowania terenu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bookmarkStart w:id="0" w:name="_Hlk79656733"/>
      <w:r>
        <w:rPr>
          <w:rFonts w:cs="Arial" w:ascii="Arial" w:hAnsi="Arial"/>
          <w:b/>
          <w:sz w:val="22"/>
          <w:szCs w:val="22"/>
        </w:rPr>
        <w:t>Projekt  wykonawczy</w:t>
      </w:r>
      <w:bookmarkEnd w:id="0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wraz z przyłączami kanalizacji sanitarnej i wodociągowymi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techniczn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rganizacji ruch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jekt odbudowy nawierzchn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geotechniczn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993" w:leader="none"/>
          <w:tab w:val="right" w:pos="9072" w:leader="none"/>
        </w:tabs>
        <w:ind w:left="10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94" w:hanging="29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8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42" w:leader="none"/>
        </w:tabs>
        <w:ind w:left="28" w:firstLine="1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</w:t>
        <w:br/>
        <w:t>na sfinansowanie niniejszego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1" w:name="_Hlk516653227"/>
      <w:bookmarkEnd w:id="1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3" w:name="_Hlk516653227"/>
      <w:bookmarkEnd w:id="3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</w:t>
        <w:br/>
        <w:t xml:space="preserve">do realizacji zamówienia, podwykonawcy, pełnomocnika, członka organu), </w:t>
        <w:br/>
        <w:t xml:space="preserve">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12/Rb/RZ/2022 – </w:t>
    </w:r>
    <w:bookmarkStart w:id="4" w:name="_Hlk64443597"/>
    <w:r>
      <w:rPr>
        <w:rFonts w:cs="Arial" w:ascii="Arial" w:hAnsi="Arial"/>
        <w:sz w:val="16"/>
        <w:szCs w:val="16"/>
      </w:rPr>
      <w:t>„Budowa sieci wodociągowej i kanalizacji sanitarnej  od ul. Piaski w Bydgoszczy</w:t>
    </w:r>
    <w:bookmarkEnd w:id="4"/>
    <w:r>
      <w:rPr>
        <w:rFonts w:cs="Arial" w:ascii="Arial" w:hAnsi="Arial"/>
        <w:sz w:val="16"/>
        <w:szCs w:val="16"/>
      </w:rPr>
      <w:t>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i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  <w:color w:val="000000"/>
      <w:sz w:val="22"/>
      <w:szCs w:val="22"/>
    </w:rPr>
  </w:style>
  <w:style w:type="character" w:styleId="WW8Num30z3">
    <w:name w:val="WW8Num30z3"/>
    <w:qFormat/>
    <w:rPr>
      <w:b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szCs w:val="22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user</cp:lastModifiedBy>
  <cp:lastPrinted>2021-01-19T13:26:00Z</cp:lastPrinted>
  <dcterms:modified xsi:type="dcterms:W3CDTF">2022-02-20T18:24:00Z</dcterms:modified>
  <cp:revision>158</cp:revision>
  <dc:subject/>
  <dc:title>Miejskie Wodociągi i Kanalizacja w Bydgoszczy Spółka z o</dc:title>
</cp:coreProperties>
</file>