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16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Dostawa kamienia wapiennego do instalacji termicznego przekształcania osadów ściekowych</w:t>
      </w:r>
      <w:r>
        <w:rPr>
          <w:rFonts w:cs="Arial" w:ascii="Arial" w:hAnsi="Arial"/>
          <w:b/>
          <w:i/>
          <w:sz w:val="22"/>
          <w:szCs w:val="22"/>
        </w:rPr>
        <w:t xml:space="preserve"> na terenie oczyszczalni „Fordon</w:t>
      </w:r>
      <w:r>
        <w:rPr>
          <w:rFonts w:cs="Arial" w:ascii="Arial" w:hAnsi="Arial"/>
          <w:b/>
          <w:sz w:val="22"/>
          <w:szCs w:val="22"/>
        </w:rPr>
        <w:t>”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cena jedn. (bez podatku VAT): ………………. zł/tonę x 700 ton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,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2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fizykochemiczna oferowanego produktu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2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– </w:t>
      </w:r>
      <w:r>
        <w:rPr>
          <w:rFonts w:cs="Arial" w:ascii="Arial" w:hAnsi="Arial"/>
          <w:b w:val="false"/>
          <w:bCs/>
          <w:sz w:val="20"/>
          <w:u w:val="single"/>
        </w:rPr>
        <w:t>Wzór Oświadczenia Wykonawcy o spełnieniu warunków udziału w postępowaniu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16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kamienia wapiennego do instalacji termicznego przekształcania osadów ściekowych na terenie oczyszczalni „Fordon”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16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Dostawa kamienia wapiennego do instalacji termicznego przekształcania osadów ściekowych na terenie oczyszczalni „Fordon”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D</w:t>
      </w:r>
      <w:r>
        <w:rPr>
          <w:rFonts w:cs="Arial" w:ascii="Arial" w:hAnsi="Arial"/>
          <w:b/>
          <w:sz w:val="22"/>
          <w:szCs w:val="22"/>
        </w:rPr>
        <w:t>ostawa kamienia wapiennego do instalacji termicznego przekształcania osadów ściekowych na terenie oczyszczalni „Fordon” 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charakterystyki fizykochemicznej oferowanego produktu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Arial" w:hAnsi="Arial"/>
          <w:b w:val="false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003/D/RZ/202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harakterystyka fizykochemiczna oferowanego produ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Dostawa kamienia wapiennego do instalacji termicznego przekształcania osadów ściekowych na terenie oczyszczalni „Fordon” 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</w:tblGrid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ęglanu wapnia CaCO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vertAlign w:val="subscript"/>
              </w:rPr>
              <w:t xml:space="preserve">3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Zawartość wilgoci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1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Pozostałość na sicie o boku oczka 0,125 mm [%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6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 192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kamienia wapiennego do instalacji termicznego przekształcania osadów ściekowych na terenie oczyszczalni „Fordon” 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: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isie przedmiotu zamówienia - stanowiącym załącznik nr 1 do niniejszej UMOWY,</w:t>
      </w:r>
    </w:p>
    <w:p>
      <w:pPr>
        <w:pStyle w:val="Header"/>
        <w:numPr>
          <w:ilvl w:val="0"/>
          <w:numId w:val="11"/>
        </w:numPr>
        <w:tabs>
          <w:tab w:val="clear" w:pos="4536"/>
          <w:tab w:val="center" w:pos="567" w:leader="none"/>
          <w:tab w:val="right" w:pos="9072" w:leader="none"/>
        </w:tabs>
        <w:ind w:left="709" w:hanging="34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ofercie Wykonawcy: Formularzu oferty - stanowiącym załącznik nr 2 do niniejszej UMOWY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3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wielkość jednorazowej dostawy wynosić będzie co najmniej 16 to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ej do końca realizacji ceny jednostkowej (tj. …………. zł za tonę bez podatku VAT), określonej przez Wykonawcę w ofercie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 xml:space="preserve">dostarczeniu każdej, 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</w:rPr>
        <w:t xml:space="preserve">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>dokumenty WZ)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50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ówionej </w:t>
      </w:r>
      <w:r>
        <w:rPr>
          <w:rFonts w:cs="Arial" w:ascii="Arial" w:hAnsi="Arial"/>
          <w:i/>
          <w:sz w:val="22"/>
        </w:rPr>
        <w:t xml:space="preserve">i jednorazowo zrealizowanej </w:t>
      </w:r>
      <w:r>
        <w:rPr>
          <w:rFonts w:cs="Arial" w:ascii="Arial" w:hAnsi="Arial"/>
          <w:sz w:val="22"/>
          <w:szCs w:val="22"/>
        </w:rPr>
        <w:t>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22"/>
          <w:szCs w:val="16"/>
        </w:rPr>
      </w:pPr>
      <w:r>
        <w:rPr>
          <w:rFonts w:cs="Arial" w:ascii="Arial" w:hAnsi="Arial"/>
          <w:b/>
          <w:i/>
          <w:color w:val="008080"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p. </w:t>
      </w:r>
      <w:r>
        <w:rPr>
          <w:rFonts w:cs="Arial" w:ascii="Arial" w:hAnsi="Arial"/>
          <w:b/>
          <w:bCs/>
          <w:i/>
          <w:iCs/>
          <w:sz w:val="22"/>
          <w:szCs w:val="22"/>
        </w:rPr>
        <w:t>Agnieszkę Zamojską</w:t>
      </w:r>
      <w:r>
        <w:rPr>
          <w:rFonts w:cs="Arial" w:ascii="Arial" w:hAnsi="Arial"/>
          <w:sz w:val="22"/>
          <w:szCs w:val="22"/>
        </w:rPr>
        <w:t xml:space="preserve"> oraz p. </w:t>
      </w:r>
      <w:r>
        <w:rPr>
          <w:rFonts w:cs="Arial" w:ascii="Arial" w:hAnsi="Arial"/>
          <w:b/>
          <w:bCs/>
          <w:i/>
          <w:iCs/>
          <w:sz w:val="22"/>
          <w:szCs w:val="22"/>
        </w:rPr>
        <w:t>Jarosława Piechocińskiego</w:t>
      </w:r>
      <w:r>
        <w:rPr>
          <w:rFonts w:cs="Arial" w:ascii="Arial" w:hAnsi="Arial"/>
          <w:sz w:val="22"/>
          <w:szCs w:val="22"/>
        </w:rPr>
        <w:t xml:space="preserve"> uprawnionymi do samodzielnego składania zamówień na dostarczenie części przedmiotu UMOWY, w granicach umocowania nadanego im niniejszą UM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6" w:leader="none"/>
          <w:tab w:val="left" w:pos="2409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stanawia p. </w:t>
      </w:r>
      <w:r>
        <w:rPr>
          <w:rFonts w:cs="Arial" w:ascii="Arial" w:hAnsi="Arial"/>
          <w:b/>
          <w:i/>
          <w:sz w:val="22"/>
          <w:szCs w:val="22"/>
        </w:rPr>
        <w:t>Piotra Zbierskiego</w:t>
      </w:r>
      <w:r>
        <w:rPr>
          <w:rFonts w:cs="Arial" w:ascii="Arial" w:hAnsi="Arial"/>
          <w:sz w:val="22"/>
          <w:szCs w:val="22"/>
        </w:rPr>
        <w:t xml:space="preserve"> oraz p. </w:t>
      </w:r>
      <w:r>
        <w:rPr>
          <w:rFonts w:cs="Arial" w:ascii="Arial" w:hAnsi="Arial"/>
          <w:b/>
          <w:i/>
          <w:sz w:val="22"/>
          <w:szCs w:val="22"/>
        </w:rPr>
        <w:t xml:space="preserve">Jacka Kaczmarczyka </w:t>
      </w:r>
      <w:r>
        <w:rPr>
          <w:rFonts w:cs="Arial" w:ascii="Arial" w:hAnsi="Arial"/>
          <w:bCs/>
          <w:iCs/>
          <w:sz w:val="22"/>
          <w:szCs w:val="22"/>
        </w:rPr>
        <w:t>(tel.________________, adres e-mail: _______@___)</w:t>
      </w:r>
      <w:r>
        <w:rPr>
          <w:rFonts w:cs="Arial" w:ascii="Arial" w:hAnsi="Arial"/>
          <w:sz w:val="22"/>
          <w:szCs w:val="22"/>
        </w:rPr>
        <w:t xml:space="preserve"> uprawnionymi do samodzielnego dokonania odbioru dostarczonych części przedmiotu UMOWY i podpisania dokumentów rozliczeniowych dla dostarczonych części przedmiotu UMOWY w granicach umocowania nadanego im niniejszą UM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36" w:leader="none"/>
          <w:tab w:val="left" w:pos="2409" w:leader="none"/>
          <w:tab w:val="left" w:pos="5387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  ………………………... uprawnionym do przekazania dostarczonych części przedmiotu UMOWY i podpisania dokumentów rozliczeniowych, w granicach umocowania nadanego mu niniejszą UMOWĄ.</w:t>
      </w:r>
    </w:p>
    <w:p>
      <w:pPr>
        <w:pStyle w:val="Normal"/>
        <w:tabs>
          <w:tab w:val="clear" w:pos="709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Prawa i 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twierdzenia zgodności parametrów fizykochemicznych dostarczonego produktu z UMOWĄ, Zamawiający zastrzega sobie prawo do poboru próbek z losowo wybranych dostaw celem przeprowadzenia badań składu dostarczonego produktu. Pobór próbek nastąpi w obecności przedstawiciela Wykonawcy. Badania zostaną przeprowadzone w akredytowanym laboratoriu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rezultacie </w:t>
      </w:r>
      <w:r>
        <w:rPr>
          <w:rFonts w:cs="Arial" w:ascii="Arial" w:hAnsi="Arial"/>
          <w:sz w:val="22"/>
        </w:rPr>
        <w:t>przeprowadzenia badań, o których mowa w ust. 1, okaże się, że dostarczony produkt jest niezgodny z UMOWĄ, t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50" w:leader="none"/>
          <w:tab w:val="left" w:pos="567" w:leader="none"/>
          <w:tab w:val="left" w:pos="5386" w:leader="none"/>
          <w:tab w:val="left" w:pos="7158" w:leader="none"/>
        </w:tabs>
        <w:ind w:left="364" w:hanging="80"/>
        <w:jc w:val="both"/>
        <w:rPr/>
      </w:pPr>
      <w:r>
        <w:rPr>
          <w:rFonts w:cs="Arial" w:ascii="Arial" w:hAnsi="Arial"/>
          <w:sz w:val="22"/>
          <w:szCs w:val="22"/>
        </w:rPr>
        <w:t>koszty badań obciążają Wykonawc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informuje o wadzie dostarczonego produktu w ciągu 14 dni od daty stwierdzenia podstawy reklamacji, podając datę dostarczenia reklamowanej dostaw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przypadku stwierdzenia w dostarczonej partii produktu zaniżonej zawartości węglanu wapnia w stosunku do wymaganej, Wykonawca zobowiązany jest niezwłocznie dostarczyć, na własny koszt, kamień wapienny w ilości rekompensującej jego niedobór. Wielkość dodatkowej dostawy zostanie wyliczona w odniesieniu do procentowej zawartości węglanu wapnia w dostarczonym produkcie. Zamawiający, w przypadku uzupełnienia kamienia wapiennego, spowodowanego niedoborem węglanu wapnia, we wskazanym terminie, może odstąpić od naliczania kar umow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7158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ilości zamawianego produktu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a </w:t>
      </w:r>
      <w:r>
        <w:rPr>
          <w:rFonts w:cs="Arial" w:ascii="Arial" w:hAnsi="Arial"/>
          <w:sz w:val="22"/>
        </w:rPr>
        <w:t>oceny dostarczonych części przedmiotu UMOWY w obecności Wykonawc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rozładunku dostarczonej części przedmiotu UMOWY w obecności Wykonawcy.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za pośrednictwem e-maila(</w:t>
      </w:r>
      <w:r>
        <w:rPr>
          <w:rFonts w:cs="Arial" w:ascii="Arial" w:hAnsi="Arial"/>
          <w:i/>
          <w:sz w:val="22"/>
          <w:szCs w:val="22"/>
        </w:rPr>
        <w:t xml:space="preserve">adres e-mail Zamawiającego: </w:t>
      </w:r>
      <w:r>
        <w:rPr>
          <w:rFonts w:cs="Arial" w:ascii="Arial" w:hAnsi="Arial"/>
          <w:sz w:val="22"/>
          <w:szCs w:val="22"/>
        </w:rPr>
        <w:t>……………….) odbioru zamówienia z podaniem daty otrzymania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 zamówionej przez Zamawiającego części przedmiotu UMOWY z co najmniej 2 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na swój koszt całej zamówionej części przedmiotu UMOWY, transportem samochodowym Wykonawcy, do miejsca prowadzenia działalności przez Zamawiającego przy ul. gen. </w:t>
      </w:r>
      <w:r>
        <w:rPr>
          <w:rFonts w:cs="Arial" w:ascii="Arial" w:hAnsi="Arial"/>
          <w:sz w:val="22"/>
        </w:rPr>
        <w:t>T. Bora  Komorowskiego 74A (Oczyszczalnia Ścieków „Fordon” w Bydgoszczy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produktu w workach big-bag </w:t>
      </w:r>
      <w:r>
        <w:rPr>
          <w:rFonts w:cs="Arial" w:ascii="Arial" w:hAnsi="Arial"/>
          <w:sz w:val="22"/>
          <w:szCs w:val="22"/>
          <w:u w:val="single"/>
        </w:rPr>
        <w:t>nowych i nieużywanych</w:t>
      </w:r>
      <w:r>
        <w:rPr>
          <w:rFonts w:cs="Arial" w:ascii="Arial" w:hAnsi="Arial"/>
          <w:sz w:val="22"/>
          <w:szCs w:val="22"/>
        </w:rPr>
        <w:t xml:space="preserve"> o pojemności 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, przystosowanych do transportu suwnicą za pośrednictwem czteroramiennej trawersy. Worki big-bag należy dostarczać na zwrotnych paletach, szczelnie zamknięte, zafoliowane tj. skutecznie zabezpieczone przed niekorzystnymi warunkami atmosferycznymi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</w:t>
      </w:r>
      <w:r>
        <w:rPr>
          <w:rFonts w:cs="Arial" w:ascii="Arial" w:hAnsi="Arial"/>
          <w:sz w:val="22"/>
          <w:szCs w:val="22"/>
        </w:rPr>
        <w:t xml:space="preserve"> dokumentem WZ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starczenia w dniu odbior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78" w:leader="none"/>
          <w:tab w:val="left" w:pos="851" w:leader="none"/>
        </w:tabs>
        <w:ind w:left="1084" w:hanging="51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ectwa jakości dla każdej dostarczonej partii produktu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78" w:leader="none"/>
          <w:tab w:val="left" w:pos="851" w:leader="none"/>
        </w:tabs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y charakterystyki dla pierwszej dostarczonej partii produktu i kolejnych dostarczonych partii w przypadku jakiejkolwiek zmiany jej zapisu w stosunku do poprzedniej kart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78" w:leader="none"/>
          <w:tab w:val="left" w:pos="567" w:leader="none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oru zużytych opakowań (worków oraz palet) od Zamawiającego podczas każdorazowej dostawy.</w:t>
      </w:r>
    </w:p>
    <w:p>
      <w:pPr>
        <w:pStyle w:val="Normal"/>
        <w:tabs>
          <w:tab w:val="clear" w:pos="709"/>
          <w:tab w:val="left" w:pos="378" w:leader="none"/>
          <w:tab w:val="left" w:pos="7158" w:leader="none"/>
        </w:tabs>
        <w:ind w:left="3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567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567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w wysokości 100 zł (słownie: sto zł) - za każdy dzień zwłoki, liczony od upływu terminu, o którym mowa w § 2 ust. 3)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samego istnienia wad w dostarczonej części przedmiotu UMOWY </w:t>
        <w:br/>
        <w:t>w wysokości 5 % wynagrodzenia umownego brutto zamówionej części przedmiotu UMOWY,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shd w:fill="FFFFFF" w:val="clear"/>
        <w:tabs>
          <w:tab w:val="clear" w:pos="709"/>
          <w:tab w:val="left" w:pos="37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FFFFFF" w:val="clear"/>
        <w:tabs>
          <w:tab w:val="clear" w:pos="709"/>
          <w:tab w:val="left" w:pos="3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Rękojmia</w:t>
      </w:r>
    </w:p>
    <w:p>
      <w:pPr>
        <w:pStyle w:val="Tekstpodstawowy3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12 miesięcy licząc od daty podpisania dokumentu WZ.</w:t>
      </w:r>
    </w:p>
    <w:p>
      <w:pPr>
        <w:pStyle w:val="Tekstpodstawowy3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trwania rękojmi Wykonawca zobowiązuje się do przyjęcia zwrotu dostawy w przypadku, gdy kamień wapienny posiada wady i do wymiany go na wolny od wad.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przedłoży Wykonawcy stosowną reklamację za pośrednictwem e-maila lub telefonicznie. Reklamacja przekazana telefonicznie zostanie bezzwłocznie potwierdzona e-mailem. </w:t>
      </w:r>
    </w:p>
    <w:p>
      <w:pPr>
        <w:pStyle w:val="Tekstpodstawowy3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ację Zamawiającego Wykonawca rozpatrzy w terminie 7 dni licząc od daty zgłoszenia przez Zamawiającego.</w:t>
      </w:r>
    </w:p>
    <w:p>
      <w:pPr>
        <w:pStyle w:val="Tekstpodstawowy3"/>
        <w:widowControl w:val="false"/>
        <w:numPr>
          <w:ilvl w:val="3"/>
          <w:numId w:val="9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(kary umowne)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2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y jednostkowej określonej przez Wykonawcę w ofercie,</w:t>
      </w:r>
    </w:p>
    <w:p>
      <w:pPr>
        <w:pStyle w:val="Tekstpodstawowy3"/>
        <w:numPr>
          <w:ilvl w:val="1"/>
          <w:numId w:val="2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y, równoważny lub o wyższych parametrach produkt,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2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2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</w:t>
        <w:tab/>
        <w:t>zmiany, niezależnie od ich wartości, nie są istotne w rozumieniu ust. 3;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80" w:leader="none"/>
          <w:tab w:val="left" w:pos="360" w:leader="none"/>
        </w:tabs>
        <w:ind w:left="2520" w:hanging="2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4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5)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284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 xml:space="preserve">się zapoznać z klauzulą informacyjną Zamawiającego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i 2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trzech jednobrzmiących egzemplarzach w języku polskim, w jednym egzemplarzu dla Wykonawcy i w dwóch egzemplarzach dla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towaru, </w:t>
      </w:r>
      <w:r>
        <w:rPr>
          <w:rFonts w:cs="Arial" w:ascii="Arial" w:hAnsi="Arial"/>
          <w:color w:val="000000"/>
          <w:sz w:val="22"/>
          <w:szCs w:val="22"/>
        </w:rPr>
        <w:t>który wjeżdża/wchodzi na teren obiektów Zamawiającego zobowiązany jest do stosowania wymogów sanitarnych określonych na podstawie powszechnie obowiązujących przepisów, tj. powinien spełnić obowiązek zakrycia ust i nosa, odkażenia dłoni, zachowy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7 </w:t>
      </w:r>
      <w:r>
        <w:rPr>
          <w:rFonts w:cs="Arial" w:ascii="Arial" w:hAnsi="Arial"/>
          <w:sz w:val="20"/>
          <w:szCs w:val="20"/>
          <w:u w:val="single"/>
        </w:rPr>
        <w:t>– Opis przedmiotu zamówienia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 w:val="false"/>
          <w:sz w:val="22"/>
          <w:szCs w:val="22"/>
        </w:rPr>
        <w:t>„Dostawa kamienia wapiennego do instalacji termicznego przekształcania osadów ściekowych na terenie oczyszczalni „Fordon” ”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Zakres przedmiotu zamówienia obejmuje: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right="-284" w:hanging="426"/>
        <w:contextualSpacing/>
        <w:jc w:val="both"/>
        <w:rPr/>
      </w:pPr>
      <w:r>
        <w:rPr>
          <w:rFonts w:cs="Arial" w:ascii="Arial" w:hAnsi="Arial"/>
        </w:rPr>
        <w:t xml:space="preserve">wykonanie sukcesywnych dostaw kamienia wapiennego do instalacji termicznego przekształcania osadów ściekowych na terenie oczyszczalni „Fordon” w ilości 700,00 ton </w:t>
        <w:br/>
        <w:t xml:space="preserve">o parametrach fizykochemicznych: 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tość węglanu wapnia [CaCO3] ≥ 92,0%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zawartość wilgoci ≤ 0,3%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cs="Arial" w:ascii="Arial" w:hAnsi="Arial"/>
        </w:rPr>
        <w:t>pozostałość na sicie o boku oczka 1 mm ≤ 5%</w:t>
      </w:r>
    </w:p>
    <w:p>
      <w:pPr>
        <w:pStyle w:val="Akapitzlist"/>
        <w:numPr>
          <w:ilvl w:val="0"/>
          <w:numId w:val="27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rPr/>
      </w:pPr>
      <w:r>
        <w:rPr>
          <w:rFonts w:cs="Arial" w:ascii="Arial" w:hAnsi="Arial"/>
        </w:rPr>
        <w:t>pozostałość na sicie o boku oczka 0,125 mm ≥ 80%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produktu w workach big-bag (nowych i nieużywanych) o pojemności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rzystosowanych do transportu suwnicą za pośrednictwem czteroramiennej trawersy; worki big-bag należy umieścić na zwrotnych paletach, w worku foliowym zewnętrznym szczelnie zamkniętym, skutecznie zabezpieczonym przed niekorzystnymi warunkami atmosferycznymi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zużytych opakowań (worków oraz palet) od Zamawiającego podczas każdorazowej dostawy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bCs/>
          <w:sz w:val="20"/>
          <w:szCs w:val="22"/>
          <w:u w:val="single"/>
          <w:lang w:eastAsia="en-US"/>
        </w:rPr>
        <w:t>Załącznik nr 8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16/D/RZ/2022 – Dostawa kamienia wapiennego do instalacji termicznego przekształcania osadów ściekowych na terenie oczyszczalni „Fordon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i w:val="false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9"/>
        </w:tabs>
        <w:ind w:left="1084" w:hanging="360"/>
      </w:pPr>
      <w:rPr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9"/>
    <w:lvlOverride w:ilvl="0">
      <w:startOverride w:val="3"/>
    </w:lvlOverride>
  </w:num>
  <w:num w:numId="35">
    <w:abstractNumId w:val="7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bCs w:val="false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Arial" w:hAnsi="Arial" w:cs="Aria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10-01-20T12:14:00Z</cp:lastPrinted>
  <dcterms:modified xsi:type="dcterms:W3CDTF">2022-02-28T09:51:00Z</dcterms:modified>
  <cp:revision>109</cp:revision>
  <dc:subject/>
  <dc:title>Miejskie Wodociągi i Kanalizacja w Bydgoszczy Spółka z o</dc:title>
</cp:coreProperties>
</file>