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8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.192.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ostała zawarta UMOWA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2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mawia, a Wykonawca zobowiązuje się do wykonania zamówienia pn. „</w:t>
      </w:r>
      <w:bookmarkStart w:id="0" w:name="_Hlk86234555"/>
      <w:r>
        <w:rPr>
          <w:rFonts w:cs="Arial" w:ascii="Arial" w:hAnsi="Arial"/>
          <w:b/>
          <w:bCs/>
          <w:sz w:val="22"/>
          <w:szCs w:val="22"/>
        </w:rPr>
        <w:t>Dokumentacja projektowa na rozbudowę budynku Centralnego Laboratorium Badania Wody i Ścieków, na terenie SW-4 przy ul. Koronowskiej 96 w Bydgoszczy</w:t>
      </w:r>
      <w:bookmarkEnd w:id="0"/>
      <w:r>
        <w:rPr>
          <w:rFonts w:cs="Arial" w:ascii="Arial" w:hAnsi="Arial"/>
          <w:sz w:val="22"/>
          <w:szCs w:val="22"/>
        </w:rPr>
        <w:t>” w zakresie i na warunkach określonych w niniejszej UMOWIE oraz 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 z decyzją o pozwoleniu na budowę, zgodnie z wytycznymi Zamawiającego  i z uwzględnieniem elementów koncepcji na rozbudowę laboratorium- wariant I)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1080" w:hanging="37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budowlany: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zagospodarowania terenu - 2 egz.,               ,</w:t>
      </w:r>
    </w:p>
    <w:p>
      <w:pPr>
        <w:pStyle w:val="Normal"/>
        <w:numPr>
          <w:ilvl w:val="3"/>
          <w:numId w:val="41"/>
        </w:numPr>
        <w:tabs>
          <w:tab w:val="clear" w:pos="708"/>
          <w:tab w:val="left" w:pos="1134" w:leader="none"/>
        </w:tabs>
        <w:ind w:left="2880" w:hanging="17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architektoniczno-budowlany – 2 egz.,</w:t>
      </w:r>
    </w:p>
    <w:p>
      <w:pPr>
        <w:pStyle w:val="Normal"/>
        <w:numPr>
          <w:ilvl w:val="3"/>
          <w:numId w:val="41"/>
        </w:numPr>
        <w:ind w:left="2880" w:hanging="174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techniczny (wszystkie branże) – 3 egz.;</w:t>
      </w:r>
    </w:p>
    <w:p>
      <w:pPr>
        <w:pStyle w:val="Normal"/>
        <w:numPr>
          <w:ilvl w:val="0"/>
          <w:numId w:val="3"/>
        </w:numPr>
        <w:ind w:left="1134" w:hanging="425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branżowe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konstrukcyjno-budowlane, sanitarne, elektryczne, instalacji: p.poż, kontroli dostępu, systemu włamania i napadu, systemu monitoringu VSS, odgromowej i przepięciowej, obsługującej systemy multimedialne i sterowania oświetleniem DALI, rolet oraz inwentaryzacja i projekty zieleni,  projekt technologiczny i aranżacji wnętrz) - 3 egz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80" w:hanging="37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przyłączy: wod.-kan., c.o. i energetyczne – 3 egz.;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1134" w:leader="none"/>
        </w:tabs>
        <w:ind w:left="720" w:hanging="1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2 egz.;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bezpieczeństwa i ochrony zdrowia - 2 egz.;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  <w:tab w:val="right" w:pos="1134" w:leader="none"/>
        </w:tabs>
        <w:ind w:left="2410" w:hanging="170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badań podłoża gruntowego - 2 egz.;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  - 2  egz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ekspertyzy technicznej budynku rozbudowywanego- 2 egz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-4) na nośniku elektronicznym (płyta CD/DVD) - 2 egz. w formatach: .pdf, .doc, .dwg oraz dodatkowo dokumenty wymienione w § 1 ust. 2 pkt 1)d) i pkt 3) w formacie .ath.</w:t>
      </w:r>
    </w:p>
    <w:p>
      <w:pPr>
        <w:pStyle w:val="Normal"/>
        <w:numPr>
          <w:ilvl w:val="3"/>
          <w:numId w:val="42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u autorskiego – w liczbie 6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38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bookmarkStart w:id="1" w:name="_Hlk88476809"/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</w:t>
      </w:r>
      <w:bookmarkEnd w:id="1"/>
      <w:r>
        <w:rPr>
          <w:rFonts w:cs="Arial" w:ascii="Arial" w:hAnsi="Arial"/>
          <w:bCs/>
          <w:sz w:val="22"/>
          <w:szCs w:val="22"/>
        </w:rPr>
        <w:t>, w szczególnośc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bookmarkStart w:id="2" w:name="_Hlk88476157"/>
      <w:bookmarkEnd w:id="2"/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Dz. U. z 2021r. poz. 2351</w:t>
      </w:r>
      <w:r>
        <w:rPr>
          <w:rFonts w:cs="Arial" w:ascii="Arial" w:hAnsi="Arial"/>
          <w:i/>
          <w:sz w:val="22"/>
        </w:rPr>
        <w:t xml:space="preserve"> </w:t>
      </w:r>
      <w:bookmarkStart w:id="3" w:name="_Hlk13141940"/>
      <w:r>
        <w:rPr>
          <w:rFonts w:cs="Arial" w:ascii="Arial" w:hAnsi="Arial"/>
          <w:i/>
          <w:sz w:val="22"/>
        </w:rPr>
        <w:t xml:space="preserve">tekst jedn. </w:t>
      </w:r>
      <w:bookmarkEnd w:id="3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Rozporządzeniem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  <w:szCs w:val="22"/>
        </w:rPr>
        <w:t>(Dz. U. z 2013 r. poz. 1129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1 r. poz. 1973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 Ministra Rozwoju i Technologii z dn. 20 grudnia 2021 r. w sprawie określenia metod i podstaw sporządzania kosztorysu inwestorskiego, obliczania planowanych kosztów prac projektowych oraz planowanych kosztów robót budowlanych określonych w programie funkcjonalno-użytkowym </w:t>
      </w:r>
      <w:r>
        <w:rPr>
          <w:rFonts w:cs="Arial" w:ascii="Arial" w:hAnsi="Arial"/>
          <w:i/>
          <w:iCs/>
          <w:sz w:val="22"/>
        </w:rPr>
        <w:t>(Dz.U. z 2021 r. poz. 2458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ą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,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Środowiska z dnia 18 listopada 2016 r., w sprawie dokumentacji hydrogeologicznej i dokumentacji geologiczno – inżynierskiej (</w:t>
      </w:r>
      <w:r>
        <w:rPr>
          <w:rFonts w:cs="Arial" w:ascii="Arial" w:hAnsi="Arial"/>
          <w:i/>
          <w:sz w:val="22"/>
          <w:szCs w:val="22"/>
        </w:rPr>
        <w:t>Dz. U. z 2016 r., poz. 2033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Infrastruktury z dn. 12 kwietnia 2002 r. w sprawie warunków technicznych, jakim powinny odpowiadać budynki i ich usytuowanie ( </w:t>
      </w:r>
      <w:r>
        <w:rPr>
          <w:rFonts w:cs="Arial" w:ascii="Arial" w:hAnsi="Arial"/>
          <w:i/>
          <w:iCs/>
          <w:sz w:val="22"/>
        </w:rPr>
        <w:t>Dz. U. z 2019r., poz. 1065).</w:t>
      </w:r>
    </w:p>
    <w:p>
      <w:pPr>
        <w:pStyle w:val="Tekstpodstawowywcity3"/>
        <w:numPr>
          <w:ilvl w:val="3"/>
          <w:numId w:val="38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bookmarkStart w:id="4" w:name="_Hlk88476157"/>
      <w:bookmarkEnd w:id="4"/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</w:t>
      </w:r>
      <w:bookmarkStart w:id="5" w:name="_Hlk86838107"/>
      <w:r>
        <w:rPr>
          <w:rFonts w:cs="Arial" w:ascii="Arial" w:hAnsi="Arial"/>
          <w:sz w:val="22"/>
          <w:szCs w:val="22"/>
        </w:rPr>
        <w:t>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  <w:bookmarkEnd w:id="5"/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rojekty wykonawcze,</w:t>
      </w:r>
      <w:r>
        <w:rPr>
          <w:rFonts w:cs="Arial" w:ascii="Arial" w:hAnsi="Arial"/>
          <w:sz w:val="22"/>
          <w:szCs w:val="22"/>
        </w:rPr>
        <w:t xml:space="preserve"> każdy w swoim zakres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powinny precyzować warunki wykonania i odbioru danego rodzaju robót (w formie rysunkowej i opisowej) oraz zawierać powołanie się na specyfikacje techniczne wykonania i odbioru robót budowlanych (opracowane zgodnie z § 2 ust. 2 pkt 3), będą przekazane Zamawiającemu, po uzyskaniu wymaganych uzgodnień dokumentacji projektowej.</w:t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ę techniczną wykonania i odbioru robót budowlanych, która stanowić będzie opracowanie zawierające zbiory wymagań w zakresie sposobu wykonania robót budowlanych – zgodnie z § 2</w:t>
      </w:r>
      <w:r>
        <w:rPr>
          <w:rFonts w:cs="Arial" w:ascii="Arial" w:hAnsi="Arial"/>
          <w:sz w:val="22"/>
          <w:szCs w:val="22"/>
        </w:rPr>
        <w:t xml:space="preserve"> ust. 1 </w:t>
      </w:r>
      <w:r>
        <w:rPr>
          <w:rFonts w:cs="Arial" w:ascii="Arial" w:hAnsi="Arial"/>
          <w:bCs/>
          <w:sz w:val="22"/>
          <w:szCs w:val="22"/>
        </w:rPr>
        <w:t xml:space="preserve"> pkt 3).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kstpodstawowywcity3"/>
        <w:numPr>
          <w:ilvl w:val="0"/>
          <w:numId w:val="13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ę techniczną zgodnie z rozporządzeniem określonym w § 2 ust. 1 pkt 8).</w:t>
      </w:r>
    </w:p>
    <w:p>
      <w:pPr>
        <w:pStyle w:val="TextBodyIndent"/>
        <w:numPr>
          <w:ilvl w:val="3"/>
          <w:numId w:val="3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 i specyfikacji technicznej wykonania i odbioru robót budowlanych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3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3</w:t>
      </w:r>
      <w:r>
        <w:rPr>
          <w:rFonts w:cs="Arial" w:ascii="Arial" w:hAnsi="Arial"/>
          <w:sz w:val="22"/>
          <w:szCs w:val="22"/>
        </w:rPr>
        <w:t xml:space="preserve"> – w zakresie określonym w § 1 ust. 2 pkt 1)-5)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6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5103" w:leader="none"/>
          <w:tab w:val="decimal" w:pos="680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ustalają, że obowiązującą je formą wynagrodzenia będzie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 xml:space="preserve">przedmiotu UMOWY, o którym mowa w § 1 ust. 2 pkt 1) - 5) </w:t>
      </w:r>
      <w:r>
        <w:rPr>
          <w:rFonts w:cs="Arial" w:ascii="Arial" w:hAnsi="Arial"/>
          <w:sz w:val="22"/>
        </w:rPr>
        <w:t>wynagrodzenie niezm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 przedmiotu UMOWY, o którym mowa w § 1 ust. 2 pkt 6) wynagrodzenie kosztorysowe ustalone na podstawie cen jednostkowych za każdy pobyt na budowie oraz liczby faktycznych pobytów autorskich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pkt 1) wyraża się kwotą brutto (łącznie z podatkiem VAT) –.....................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 .......................... zł, </w:t>
        <w:tab/>
        <w:t>w tym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nagrodzenie, o którym mowa w ust. 1 pkt 2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zł,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, 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j. cena za jeden pobyt autorski - ............ zł x planowana liczba pobytów – </w:t>
      </w:r>
      <w:r>
        <w:rPr>
          <w:rFonts w:cs="Arial" w:ascii="Arial" w:hAnsi="Arial"/>
          <w:b/>
          <w:bCs/>
          <w:sz w:val="22"/>
          <w:szCs w:val="22"/>
        </w:rPr>
        <w:t>6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, wystawionym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ółu odbioru, o którym mowa w § 9 ust. 2 pkt 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, lub ………………. uprawnionymi do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i </w:t>
      </w:r>
      <w:bookmarkStart w:id="6" w:name="_Hlk86833049"/>
      <w:r>
        <w:rPr>
          <w:rFonts w:cs="Arial" w:ascii="Arial" w:hAnsi="Arial"/>
          <w:sz w:val="22"/>
          <w:szCs w:val="22"/>
        </w:rPr>
        <w:t>uzgodnień projektu budowlanego i projektów wykonawczych</w:t>
      </w:r>
      <w:bookmarkEnd w:id="6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przekazania przedmiotu UMOWY o którym mowa w § 1 ust. 2 pkt 1) - 5) - protokółem przekaza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em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, architekta, uprawnionym do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bookmarkStart w:id="7" w:name="_Hlk86833215"/>
      <w:bookmarkEnd w:id="7"/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bookmarkStart w:id="8" w:name="_Hlk86833215"/>
      <w:bookmarkEnd w:id="8"/>
      <w:r>
        <w:rPr>
          <w:rFonts w:cs="Arial" w:ascii="Arial" w:hAnsi="Arial"/>
          <w:sz w:val="22"/>
          <w:szCs w:val="22"/>
        </w:rPr>
        <w:t xml:space="preserve">uzgodnień projektu budowlanego,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) - 5) - protokółem przekazania,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360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Wykonawca ustanawia -  …………, projektanta konstruktora, uprawnionym do: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  <w:tab w:val="left" w:pos="1080" w:leader="none"/>
          <w:tab w:val="left" w:pos="5387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709" w:leader="none"/>
          <w:tab w:val="left" w:pos="1080" w:leader="none"/>
          <w:tab w:val="left" w:pos="5387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zgodnień projektu technicznego i wykonawczego branżowego,</w:t>
      </w:r>
    </w:p>
    <w:p>
      <w:pPr>
        <w:pStyle w:val="Normal"/>
        <w:tabs>
          <w:tab w:val="clear" w:pos="708"/>
          <w:tab w:val="left" w:pos="1080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ustanawia -  …………, projektanta instalacji elektrycznych, uprawnionym d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9" w:name="_Hlk86833652"/>
      <w:bookmarkEnd w:id="9"/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bCs/>
          <w:sz w:val="22"/>
          <w:szCs w:val="22"/>
        </w:rPr>
      </w:pPr>
      <w:bookmarkStart w:id="10" w:name="_Hlk86833652"/>
      <w:bookmarkEnd w:id="10"/>
      <w:r>
        <w:rPr>
          <w:rFonts w:cs="Arial" w:ascii="Arial" w:hAnsi="Arial"/>
          <w:sz w:val="22"/>
          <w:szCs w:val="22"/>
        </w:rPr>
        <w:t xml:space="preserve">Wykonawca ustanawia -  …………, projektanta </w:t>
      </w:r>
      <w:r>
        <w:rPr>
          <w:rFonts w:cs="Arial" w:ascii="Arial" w:hAnsi="Arial"/>
          <w:bCs/>
          <w:sz w:val="22"/>
          <w:szCs w:val="22"/>
        </w:rPr>
        <w:t>instalacji wod-kan., c.o. i wentylacji, uprawnionym do: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567" w:leader="none"/>
          <w:tab w:val="left" w:pos="5387" w:leader="none"/>
          <w:tab w:val="left" w:pos="7158" w:leader="none"/>
        </w:tabs>
        <w:ind w:left="2340" w:hanging="20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ń projektów technicznego i wykonawczego branżowego,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,</w:t>
      </w:r>
      <w:r>
        <w:rPr>
          <w:rFonts w:cs="Arial" w:ascii="Arial" w:hAnsi="Arial"/>
          <w:sz w:val="22"/>
          <w:szCs w:val="22"/>
        </w:rPr>
        <w:t xml:space="preserve"> o którym mowa w § 1 ust. 2 pkt 1) - 5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ryte zostaną wady w dokumentacji projektowej lub specyfikacji technicznej wykonania i odbioru robót budowlanych, Wykonawca zobowiązuje się do usunięcia wad na własny koszt w terminie uzgodnionym z Zamawiającym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niezbędnych decyzji, warunków, uzgodnień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i o pozwoleniu na budowę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 – wysokościowych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godnienia i uzyskania akceptacji przedmiotu UMOWY, o których mowa w  </w:t>
      </w:r>
      <w:r>
        <w:rPr>
          <w:rFonts w:cs="Arial" w:ascii="Arial" w:hAnsi="Arial"/>
          <w:bCs/>
          <w:sz w:val="22"/>
        </w:rPr>
        <w:t>§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1 ust. 2 pkt. 1)-5)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,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kładania na koniec każdego miesiąca informacji za pomocą e-maila o postępach wykonanych prac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ma obowiązek konsultowania z Zamawiającym na bieżąco rozwiązań projektowych w trakcie realizacji projektu, w tym: układu funkcjonalno-użytkowego pomieszczeń, doboru materiałów oraz technologii. Musi także dokonać wszelkich potrzebnych uzgodnień branżowych i administracyjnych.</w:t>
      </w:r>
    </w:p>
    <w:p>
      <w:pPr>
        <w:pStyle w:val="Tekstpodstawowywcity3"/>
        <w:numPr>
          <w:ilvl w:val="0"/>
          <w:numId w:val="34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6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5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(robót) lub Zamawiającego (inspektora nadzoru inwestorskiego)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2- dniowym wyprzedzeniem.</w:t>
      </w:r>
    </w:p>
    <w:p>
      <w:pPr>
        <w:pStyle w:val="TextBodyIndent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przedmiot UMOWY (opracowania wymienione w § 1 ust. 2 pkt 1)-5), do siedziby Zamawiającego przy ul. Toruńskiej 103 i potwierdzi protokołem przekazania, </w:t>
      </w:r>
      <w:r>
        <w:rPr>
          <w:rFonts w:cs="Arial" w:ascii="Arial" w:hAnsi="Arial"/>
          <w:sz w:val="22"/>
          <w:szCs w:val="22"/>
          <w:u w:val="single"/>
        </w:rPr>
        <w:t>nie później niż 7 dni przed terminem wykonania,  o którym mowa w § 3 pkt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ejscem odbioru przedmiotu UMOWY, o którym mowa w § 1 ust. 2 pkt 1) - 5)  będzie siedziba Zamawiającego.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wodem:</w:t>
      </w:r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enia przedmiotu UMOWY, o którym mowa w § 1 ust. 2 pkt 1) - 5), będzie </w:t>
      </w:r>
      <w:r>
        <w:rPr>
          <w:rFonts w:cs="Arial" w:ascii="Arial" w:hAnsi="Arial"/>
          <w:sz w:val="22"/>
          <w:szCs w:val="22"/>
          <w:u w:val="single"/>
        </w:rPr>
        <w:t>protokół przekazania</w:t>
      </w:r>
      <w:r>
        <w:rPr>
          <w:rFonts w:cs="Arial" w:ascii="Arial" w:hAnsi="Arial"/>
          <w:sz w:val="22"/>
          <w:szCs w:val="22"/>
        </w:rPr>
        <w:t>, spisany pomiędzy Zamawiającym a Wykonawcą, potwierdzający przekazanie przedmiotu UMOWY do odbioru,</w:t>
      </w:r>
    </w:p>
    <w:p>
      <w:pPr>
        <w:pStyle w:val="Tekstpodstawowywcity3"/>
        <w:numPr>
          <w:ilvl w:val="0"/>
          <w:numId w:val="11"/>
        </w:numPr>
        <w:spacing w:before="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przedmiotu UMOWY, o którym mowa w § 1 ust. 2 pkt 1) - 5) będzie </w:t>
      </w:r>
      <w:r>
        <w:rPr>
          <w:rFonts w:cs="Arial" w:ascii="Arial" w:hAnsi="Arial"/>
          <w:sz w:val="22"/>
          <w:szCs w:val="22"/>
          <w:u w:val="single"/>
        </w:rPr>
        <w:t>protokół odbioru</w:t>
      </w:r>
      <w:r>
        <w:rPr>
          <w:rFonts w:cs="Arial" w:ascii="Arial" w:hAnsi="Arial"/>
          <w:sz w:val="22"/>
          <w:szCs w:val="22"/>
        </w:rPr>
        <w:t>, spisany pomiędzy Zamawiającym a Wykonawcą, potwierdzający wykonanie przedmiotu UMOWY zgodnie z UMOWĄ,</w:t>
      </w:r>
    </w:p>
    <w:p>
      <w:pPr>
        <w:pStyle w:val="Tekstpodstawowywcity3"/>
        <w:numPr>
          <w:ilvl w:val="1"/>
          <w:numId w:val="3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przedmiotu UMOWY, o którym mowa w § 1 ust. 2 pkt 6) będą potwierdzone przez Zamawiającego </w:t>
      </w:r>
      <w:r>
        <w:rPr>
          <w:rFonts w:cs="Arial" w:ascii="Arial" w:hAnsi="Arial"/>
          <w:sz w:val="22"/>
          <w:szCs w:val="22"/>
          <w:u w:val="single"/>
        </w:rPr>
        <w:t>karty pobytu na bud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3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przedmiotu UMOWY (określonego w § 1 ust. 2 pkt. 1) - 5) następuje w dacie podpisania protokółu odbioru, o którym mowa w ust.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47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dokumentacji projektowej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44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9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Pkt"/>
        <w:numPr>
          <w:ilvl w:val="1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sz w:val="22"/>
          <w:szCs w:val="22"/>
        </w:rPr>
        <w:t>10 %</w:t>
      </w:r>
      <w:r>
        <w:rPr>
          <w:rFonts w:cs="Arial" w:ascii="Arial" w:hAnsi="Arial"/>
          <w:sz w:val="22"/>
          <w:szCs w:val="22"/>
        </w:rPr>
        <w:t xml:space="preserve"> wynagrodzenia brutto określonego w § 3 ust. 2 tj.:....... zł (słownie:............ zł)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Strony postanawiają, że zabezpieczenie należytego wykonania UMOWY służy pokryciu </w:t>
      </w:r>
      <w:r>
        <w:rPr>
          <w:rFonts w:cs="Arial" w:ascii="Arial" w:hAnsi="Arial"/>
          <w:sz w:val="22"/>
          <w:szCs w:val="22"/>
        </w:rPr>
        <w:t>roszczeń z tytułu niewykonania lub nienależytego wykonania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Zabezpieczenie należytego wykonania UMOWY będzie realizowane niezależnie od zapłaty kar umownych, o  których mowa w § 12 ust. 2 pkt 1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.11.2000 o utworzeniu Polskiej Agencji Rozwoju Przedsiębiorczości (Dz.U. z 2020 poz. 299 t.j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ormy zabezpieczenia może być dokonana pod warunkiem zachowania ciągłości zabezpieczenia i bez zmniejszenia jego wysok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dłużonej realizacji UMOWY (z jakichkolwiek przyczyn), Wykonawca zobowiązany jest do odpowiedniego przedłużenia terminów obowiązywania Zabezpieczenia Należytego Wykonania Umowy dla zachowania jego ciągłości, każdorazowo nie później niż na 3 dni przed upływem terminu ważności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3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5% wynagrodzenia brutto za każdy dzień zwłoki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odstąpić od UMOWY bez wyznaczenia terminu dodatkowego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 w szczególności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Strony mogą odstąpić od UMOWY w terminie do 30 dni po upływie terminu jej wykonania, określonego w § 3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2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 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6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miany przepisów prawa powszechnie obowiązującego po dniu zawarcia UMOWY, jeżeli zmiana ta wpływa na zakres lub warunki wykonania przez Strony świadczeń wynikających z UMOWY powodując, że UMOWA nie może być wykonywana wedle pierwotnej treści, w szczególności z uwagi na rażącą stratę grożącą Zamawiającemu lub niemożność osiągnięcia celu UMOWY, albo też gdy wykonanie UMOWY będzie istotnie utrudnione dla jednej lub obu Stron - w takim wypadku UMOWA podlegać będzie zmianie w zakresie niezbędnym do dostosowania UMOWY do zmienionych przepisów prawa, co obejmuje również możliwość zmiany sposobu, terminu oraz zakresu realizacji UMOWY, a także wynagrodzenia przewidzianego w UMOWI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 w przypadku zamówień na usługi,</w:t>
      </w:r>
    </w:p>
    <w:p>
      <w:pPr>
        <w:pStyle w:val="Normal"/>
        <w:numPr>
          <w:ilvl w:val="3"/>
          <w:numId w:val="3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78" w:hanging="378"/>
        <w:jc w:val="both"/>
        <w:rPr/>
      </w:pPr>
      <w:r>
        <w:rPr>
          <w:rFonts w:cs="Arial" w:ascii="Arial" w:hAnsi="Arial"/>
          <w:sz w:val="22"/>
          <w:szCs w:val="22"/>
        </w:rPr>
        <w:t>Integralną część niniejszej UMOWY stanowi: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 załącznikami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i Wykaz cen.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2" w:right="924" w:gutter="0" w:header="357" w:top="720" w:footer="3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i/>
        <w:sz w:val="16"/>
        <w:szCs w:val="16"/>
        <w:u w:val="single"/>
      </w:rPr>
      <w:t xml:space="preserve">Numer sprawy: </w:t>
    </w:r>
    <w:r>
      <w:rPr>
        <w:rFonts w:cs="Arial" w:ascii="Arial" w:hAnsi="Arial"/>
        <w:sz w:val="16"/>
        <w:szCs w:val="16"/>
      </w:rPr>
      <w:t>ZR-020/U/RZ/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 xml:space="preserve">ZR-020/U/RZ/2022 – </w:t>
    </w:r>
    <w:bookmarkStart w:id="11" w:name="_Hlk76983791"/>
    <w:r>
      <w:rPr>
        <w:rFonts w:cs="Arial" w:ascii="Arial" w:hAnsi="Arial"/>
        <w:sz w:val="16"/>
        <w:szCs w:val="16"/>
      </w:rPr>
      <w:t>Dokumentacja projektowa na rozbudowę budynku Centralnego Laboratorium Badania Wody i Ścieków, na terenie SW-4 przy ul. Koronowskiej 96 w Bydgoszczy</w:t>
    </w:r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22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  <w:color w:val="FF0000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796" w:hanging="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9"/>
    <w:lvlOverride w:ilvl="0">
      <w:startOverride w:val="1"/>
    </w:lvlOverride>
  </w:num>
  <w:num w:numId="48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5z3">
    <w:name w:val="WW8Num15z3"/>
    <w:qFormat/>
    <w:rPr>
      <w:b w:val="false"/>
      <w:i w:val="false"/>
      <w:color w:val="000000"/>
    </w:rPr>
  </w:style>
  <w:style w:type="character" w:styleId="WW8Num15z4">
    <w:name w:val="WW8Num15z4"/>
    <w:qFormat/>
    <w:rPr>
      <w:rFonts w:ascii="Symbol" w:hAnsi="Symbol" w:cs="Symbol"/>
      <w:b w:val="false"/>
      <w:i w:val="false"/>
      <w:color w:val="000000"/>
    </w:rPr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bCs/>
      <w:sz w:val="22"/>
      <w:szCs w:val="22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1">
    <w:name w:val="WW8Num24z1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color w:val="000000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Arial" w:hAnsi="Arial" w:cs="Arial"/>
      <w:b w:val="false"/>
      <w:color w:val="FF0000"/>
    </w:rPr>
  </w:style>
  <w:style w:type="character" w:styleId="WW8Num37z0">
    <w:name w:val="WW8Num37z0"/>
    <w:qFormat/>
    <w:rPr>
      <w:b/>
      <w:i w:val="false"/>
      <w:sz w:val="22"/>
      <w:szCs w:val="22"/>
    </w:rPr>
  </w:style>
  <w:style w:type="character" w:styleId="WW8Num37z1">
    <w:name w:val="WW8Num37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  <w:color w:val="00000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Symbol" w:hAnsi="Symbol" w:cs="Symbol"/>
      <w:b w:val="false"/>
      <w:i w:val="false"/>
    </w:rPr>
  </w:style>
  <w:style w:type="character" w:styleId="WW8Num41z4">
    <w:name w:val="WW8Num41z4"/>
    <w:qFormat/>
    <w:rPr>
      <w:rFonts w:ascii="Symbol" w:hAnsi="Symbol" w:cs="Symbol"/>
      <w:b w:val="false"/>
      <w:i w:val="false"/>
      <w:color w:val="000000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Ewa Rola-Kuklińska</cp:lastModifiedBy>
  <cp:lastPrinted>2022-03-07T12:14:00Z</cp:lastPrinted>
  <dcterms:modified xsi:type="dcterms:W3CDTF">2022-03-11T10:56:00Z</dcterms:modified>
  <cp:revision>154</cp:revision>
  <dc:subject/>
  <dc:title/>
</cp:coreProperties>
</file>