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 w:val="false"/>
          <w:i/>
          <w:sz w:val="22"/>
          <w:szCs w:val="22"/>
        </w:rPr>
        <w:t>Dostawa skrzynek do hydrantów i zasuw oraz pokryw skrzynek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clear" w:pos="5953"/>
          <w:tab w:val="left" w:pos="284" w:leader="none"/>
          <w:tab w:val="left" w:pos="426" w:leader="none"/>
        </w:tabs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Skrzynki powinny być wykonane z żeliwa, malowane lakierem asfaltowym lub farbą bitumiczną lub wykonane z tworzyw sztucznych (pokrywa żeliwna)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miary skrzynek zasuwowych wg PN-M-74081, rodzaj B (z kołnierzem okrągłym </w:t>
        <w:br/>
        <w:t>i pokrywą okrągłą – pokrywa pełna tak jak w DIN 4056)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miary skrzynek hydrantowych wg PN-M-74082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niazda skrzynki zasuwowej i hydrantowej oraz korpusy skrzynek powinny być wykonane </w:t>
        <w:br/>
        <w:t>z tworzywa sztucznego lub żeliwa, w tym przypadku skos pomiędzy korpusem</w:t>
      </w:r>
      <w:r>
        <w:rPr>
          <w:rFonts w:cs="Arial" w:ascii="Arial" w:hAnsi="Arial"/>
          <w:b w:val="false"/>
          <w:bCs/>
          <w:sz w:val="22"/>
          <w:szCs w:val="22"/>
        </w:rPr>
        <w:t xml:space="preserve"> a pokrywą skrzynki ma być nie mniejszy niż 15</w:t>
      </w:r>
      <w:r>
        <w:rPr>
          <w:rFonts w:cs="Arial" w:ascii="Arial" w:hAnsi="Arial"/>
          <w:b w:val="false"/>
          <w:bCs/>
          <w:sz w:val="22"/>
          <w:szCs w:val="22"/>
          <w:vertAlign w:val="superscript"/>
        </w:rPr>
        <w:t>O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Korpusy skrzynek zasuwowych i hydrantowych muszą umożliwiać montaż w jezdniach </w:t>
        <w:br/>
        <w:t xml:space="preserve">i ciągach komunikacyjnych w zależności od przeznaczenia D400 lub C250 </w:t>
        <w:br/>
        <w:t>wg PN-EN124:2000 oraz umożliwiać asfaltowanie nawierzchni utwardzonych, w których umieszczone są skrzynki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krywy skrzynek do zasuw o wymiarach zgodnych z PN-M-74081, rodzaj B wraz </w:t>
        <w:br/>
        <w:t>ze sworzniem w postaci śruby M10 wkręcanej w pokrywę.</w:t>
      </w:r>
      <w:r>
        <w:rPr>
          <w:rFonts w:cs="Arial" w:ascii="Arial" w:hAnsi="Arial"/>
          <w:b w:val="false"/>
          <w:color w:val="C00000"/>
          <w:sz w:val="22"/>
          <w:szCs w:val="22"/>
        </w:rPr>
        <w:t xml:space="preserve"> 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Pokrywy do skrzynki </w:t>
      </w:r>
      <w:r>
        <w:rPr>
          <w:rFonts w:cs="Arial" w:ascii="Arial" w:hAnsi="Arial"/>
          <w:b w:val="false"/>
          <w:bCs/>
          <w:sz w:val="22"/>
        </w:rPr>
        <w:t xml:space="preserve">hydrantowych zgodne z PN-M-74082 </w:t>
      </w:r>
      <w:r>
        <w:rPr>
          <w:rFonts w:cs="Arial" w:ascii="Arial" w:hAnsi="Arial"/>
          <w:b w:val="false"/>
          <w:bCs/>
          <w:sz w:val="22"/>
          <w:szCs w:val="22"/>
        </w:rPr>
        <w:t>wraz ze sworzniem w postaci śruby M10 wkręcanej w pokrywę.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krywki oznaczone odpowiednio literą „W”, „H” lub „HYDRANT”</w:t>
      </w:r>
    </w:p>
    <w:p>
      <w:pPr>
        <w:pStyle w:val="Heading"/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426" w:hanging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ługość sworzni wkręcanych w pokrywę (pkt. 6 i 7 opisu przedmiotu zamówienia) – 12 cm. 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965" w:leader="none"/>
        </w:tabs>
        <w:jc w:val="both"/>
        <w:rPr>
          <w:rFonts w:ascii="Arial" w:hAnsi="Arial" w:cs="Arial"/>
          <w:b w:val="false"/>
          <w:b w:val="false"/>
          <w:bCs/>
          <w:color w:val="FF0000"/>
          <w:sz w:val="22"/>
          <w:szCs w:val="22"/>
        </w:rPr>
      </w:pPr>
      <w:r>
        <w:rPr>
          <w:rFonts w:cs="Arial" w:ascii="Arial" w:hAnsi="Arial"/>
          <w:b w:val="false"/>
          <w:bCs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i/>
          <w:i/>
          <w:color w:val="4BACC6"/>
          <w:sz w:val="20"/>
        </w:rPr>
      </w:pPr>
      <w:r>
        <w:rPr>
          <w:rFonts w:cs="Arial" w:ascii="Arial" w:hAnsi="Arial"/>
          <w:i/>
          <w:color w:val="4BACC6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  <w:tab w:val="left" w:pos="6440" w:leader="none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Załącznik nr 4 - </w:t>
      </w:r>
      <w:r>
        <w:rPr>
          <w:rFonts w:cs="Arial" w:ascii="Arial" w:hAnsi="Arial"/>
          <w:sz w:val="22"/>
          <w:szCs w:val="20"/>
          <w:u w:val="single"/>
        </w:rPr>
        <w:t>wzór UMOWY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ZP-RZ/___/202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2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 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.…-………………………………………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.…-………………………………………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skrzynek do hydrantów i zasuw oraz pokryw skrzynek” </w:t>
      </w:r>
      <w:r>
        <w:rPr>
          <w:rFonts w:cs="Arial" w:ascii="Arial" w:hAnsi="Arial"/>
          <w:sz w:val="22"/>
          <w:szCs w:val="22"/>
        </w:rPr>
        <w:t>w zakresie i na warunk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 w niniejszej UMOWIE oraz w: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567" w:leader="none"/>
          <w:tab w:val="right" w:pos="9072" w:leader="none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stanowiącym załącznik nr 1 do niniejszej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567" w:leader="none"/>
          <w:tab w:val="right" w:pos="9072" w:leader="none"/>
        </w:tabs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, Wykazie cen - stanowiącym załącznik nr 2 do niniejszej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bCs/>
          <w:sz w:val="22"/>
        </w:rPr>
        <w:t>__.__.202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2 tygodnie od dnia zawarcia UMOWY)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dosta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 słownie: ...........................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stanowić będzie podpisany przez Zamawiającego dokument rozliczeniowy (tj. dokument WZ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jej doręczenia wraz z dokumentem rozliczeniowym (dokumentem WZ)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4" w:leader="none"/>
        </w:tabs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racowników Magazynu Centralnego Zamawiającego panów </w:t>
      </w:r>
      <w:r>
        <w:rPr>
          <w:rFonts w:cs="Arial" w:ascii="Arial" w:hAnsi="Arial"/>
          <w:b/>
          <w:bCs/>
          <w:sz w:val="22"/>
          <w:szCs w:val="22"/>
        </w:rPr>
        <w:t>Michała Szymańskiego, Mirosława Kryskę, Krzysztofa Gralińskiego</w:t>
      </w:r>
      <w:r>
        <w:rPr>
          <w:rFonts w:cs="Arial" w:ascii="Arial" w:hAnsi="Arial"/>
          <w:sz w:val="22"/>
          <w:szCs w:val="22"/>
        </w:rPr>
        <w:t xml:space="preserve"> uprawnionymi do samodzielnego dokonania odbioru przedmiotu UMOWY i podpisania dokumentu rozliczeniowego (dokumentu WZ), w granicach umocowania nadanego mu niniejszą UMOWĄ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……………………….uprawnionym do przekazania przedmiotu UMOWY i podpisania dokumentu rozliczeniowego (dokumentu WZ) w granicach umocowania nadanego mu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przedmiotu UMOWY w obecności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– dokumentem WZ.</w:t>
      </w:r>
    </w:p>
    <w:p>
      <w:pPr>
        <w:pStyle w:val="Normal"/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 przedmiotu UMOWY z co najmniej 2 dniowym wyprzedzenie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razowego dostarczenia przedmiotu UMOWY, transportem Wykonawcy, do Magazynu Centralnego Zamawiającego przy ul. Toruńskiej 103 w dniach roboczych (od poniedziałku do piątku), w godz. od 7:00 do 14:0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– dokumentem WZ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a </w:t>
      </w:r>
      <w:r>
        <w:rPr>
          <w:rFonts w:cs="Arial" w:ascii="Arial" w:hAnsi="Arial"/>
          <w:sz w:val="22"/>
          <w:szCs w:val="22"/>
        </w:rPr>
        <w:t>zwrotu dostarczonego przedmiotu UMOWY w przypadku, gdy dany asortyment posiada wady i wymiany go na wolny od wad na własny koszt w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twierdzenia przyjęcia reklamacji z tytułu gwarancji i rękojmi za wady przedmiotu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dokumentem odbioru przedmiotu UMOWY będzie dokument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00 zł (słownie: sto zł) za każdy dzień zwłoki, liczony od upływu terminu, o którym mowa w § 2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wynosi 24 miesiące licząc od daty podpisania dokumentu WZ.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, należy do Zamawiającego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ewentualnych wad wydanego przedmiotu UMOWY Wykonawca jest zobowiązany do wymiany na własny koszt wadliwego towaru na nowy wolny od wad, w terminie wyznaczonym przez Zamawiającego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7"/>
        </w:numPr>
        <w:tabs>
          <w:tab w:val="clear" w:pos="709"/>
          <w:tab w:val="left" w:pos="180" w:leader="none"/>
          <w:tab w:val="left" w:pos="36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Tekstpodstawowy3"/>
        <w:numPr>
          <w:ilvl w:val="0"/>
          <w:numId w:val="24"/>
        </w:numPr>
        <w:tabs>
          <w:tab w:val="clear" w:pos="709"/>
          <w:tab w:val="left" w:pos="180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</w:tabs>
        <w:spacing w:before="0" w:after="0"/>
        <w:ind w:left="1276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</w:tabs>
        <w:spacing w:before="0" w:after="0"/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ożna dostarczyć </w:t>
      </w:r>
      <w:r>
        <w:rPr>
          <w:rFonts w:cs="Arial" w:ascii="Arial" w:hAnsi="Arial"/>
          <w:color w:val="000000"/>
          <w:sz w:val="22"/>
          <w:szCs w:val="22"/>
        </w:rPr>
        <w:t>inną, równoważną lub o wyższych parametrach armaturę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</w:tabs>
        <w:spacing w:before="0" w:after="0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4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4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onieczność zmiany UMOWY spowodowana jest okolicznościami, których     Zamawiający, działając z należytą starannością, nie mógł przewidzieć,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Tekstpodstawowy3"/>
        <w:numPr>
          <w:ilvl w:val="0"/>
          <w:numId w:val="24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, </w:t>
      </w:r>
      <w:r>
        <w:rPr>
          <w:rFonts w:cs="Arial" w:ascii="Arial" w:hAnsi="Arial"/>
          <w:sz w:val="23"/>
          <w:szCs w:val="23"/>
        </w:rPr>
        <w:t>któremu Zamawiający udzielił zamówienia, ma zastąpić nowy Wykonawca: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wyniku</w:t>
      </w:r>
      <w:r>
        <w:rPr>
          <w:rFonts w:cs="Arial" w:ascii="Arial" w:hAnsi="Arial"/>
          <w:sz w:val="23"/>
          <w:szCs w:val="23"/>
        </w:rPr>
        <w:t xml:space="preserve">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w wyniku </w:t>
      </w:r>
      <w:r>
        <w:rPr>
          <w:rFonts w:cs="Arial" w:ascii="Arial" w:hAnsi="Arial"/>
          <w:sz w:val="22"/>
          <w:szCs w:val="22"/>
        </w:rPr>
        <w:t>przejęcia przez Zamawiającego zobowiązań Wykonawcy względem jego podwykonawców;</w:t>
      </w:r>
    </w:p>
    <w:p>
      <w:pPr>
        <w:pStyle w:val="Tekstpodstawowy3"/>
        <w:numPr>
          <w:ilvl w:val="0"/>
          <w:numId w:val="24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 xml:space="preserve">zmiany, niezależnie od </w:t>
      </w:r>
      <w:r>
        <w:rPr>
          <w:rFonts w:cs="Arial" w:ascii="Arial" w:hAnsi="Arial"/>
          <w:sz w:val="22"/>
          <w:szCs w:val="22"/>
        </w:rPr>
        <w:t>ich wartości, nie są istotne w rozumieniu ust. 3;</w:t>
      </w:r>
    </w:p>
    <w:p>
      <w:pPr>
        <w:pStyle w:val="Tekstpodstawowy3"/>
        <w:numPr>
          <w:ilvl w:val="0"/>
          <w:numId w:val="24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łączna</w:t>
      </w:r>
      <w:r>
        <w:rPr>
          <w:rFonts w:cs="Arial" w:ascii="Arial" w:hAnsi="Arial"/>
          <w:sz w:val="22"/>
          <w:szCs w:val="22"/>
        </w:rPr>
        <w:t xml:space="preserve"> wartość zmian jest mniejsza od 10% wartości zamówienia określonej pierwotnie w UMOWIE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ę </w:t>
      </w:r>
      <w:r>
        <w:rPr>
          <w:rFonts w:cs="Arial" w:ascii="Arial" w:hAnsi="Arial"/>
          <w:sz w:val="22"/>
          <w:szCs w:val="22"/>
        </w:rPr>
        <w:t>postanowień zawartych w UMOWIE uznaje się za istotną, jeżeli:</w:t>
      </w:r>
    </w:p>
    <w:p>
      <w:pPr>
        <w:pStyle w:val="Normal"/>
        <w:numPr>
          <w:ilvl w:val="0"/>
          <w:numId w:val="22"/>
        </w:numPr>
        <w:tabs>
          <w:tab w:val="left" w:pos="360" w:leader="none"/>
          <w:tab w:val="left" w:pos="709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</w:t>
      </w:r>
      <w:r>
        <w:rPr>
          <w:rFonts w:cs="Arial" w:ascii="Arial" w:hAnsi="Arial"/>
          <w:sz w:val="22"/>
          <w:szCs w:val="22"/>
        </w:rPr>
        <w:t xml:space="preserve"> ogólny charakter UMOWY, w stosunku do charakteru UMOWY w pierwotnym brzmieniu;</w:t>
      </w:r>
    </w:p>
    <w:p>
      <w:pPr>
        <w:pStyle w:val="Normal"/>
        <w:numPr>
          <w:ilvl w:val="0"/>
          <w:numId w:val="22"/>
        </w:numPr>
        <w:tabs>
          <w:tab w:val="left" w:pos="360" w:leader="none"/>
          <w:tab w:val="left" w:pos="709" w:leader="none"/>
        </w:tabs>
        <w:spacing w:lineRule="atLeast" w:line="24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).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1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237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MAWIAJĄCY</w:t>
        <w:tab/>
        <w:tab/>
        <w:t>WYKONAWCA</w:t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b/>
          <w:b/>
          <w:bCs/>
          <w:i/>
          <w:i/>
          <w:color w:val="F79646"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color w:val="F79646"/>
          <w:kern w:val="2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13/D/RZ/2022 – Dostawa skrzynek do hydrantów i zasuw oraz pokryw skrzyne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  <w:rPr>
        <w:rFonts w:ascii="Arial" w:hAnsi="Arial" w:eastAsia="Times New Roman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4"/>
        <w:b w:val="false"/>
        <w:szCs w:val="24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i w:val="false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cs="Arial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5-20T12:42:00Z</dcterms:modified>
  <cp:revision>110</cp:revision>
  <dc:subject/>
  <dc:title>Miejskie Wodociągi i Kanalizacja w Bydgoszczy Spółka z o</dc:title>
</cp:coreProperties>
</file>