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bookmarkStart w:id="0" w:name="_Hlk106884525"/>
      <w:r>
        <w:rPr>
          <w:rFonts w:cs="Arial" w:ascii="Arial" w:hAnsi="Arial"/>
          <w:b/>
          <w:bCs/>
          <w:i/>
          <w:sz w:val="22"/>
          <w:szCs w:val="22"/>
        </w:rPr>
        <w:t>Budowa sieci wodociągowej i kanalizacji sanitarnej w ul. Szamarzewskiego dz. nr 32, 9/31, 9/20, 9/21, 9/22, 9/23 obręb 009 w Bydgoszczy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budowlany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i/>
          <w:sz w:val="22"/>
          <w:szCs w:val="22"/>
        </w:rPr>
        <w:t>„Budowa sieci wodociągowej i kanalizacji sanitarnej w ul. Szamarzewskiego dz. nr 32, 9/31, 9/20, 9/21, 9/22, 9/23 obręb 009 w Bydgoszczy”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 techniczny</w:t>
      </w:r>
      <w:r>
        <w:rPr>
          <w:rFonts w:cs="Arial" w:ascii="Arial" w:hAnsi="Arial"/>
          <w:b/>
          <w:sz w:val="20"/>
          <w:szCs w:val="20"/>
        </w:rPr>
        <w:t xml:space="preserve"> – „</w:t>
      </w:r>
      <w:r>
        <w:rPr>
          <w:rFonts w:cs="Arial" w:ascii="Arial" w:hAnsi="Arial"/>
          <w:b/>
          <w:bCs/>
          <w:i/>
          <w:sz w:val="22"/>
          <w:szCs w:val="22"/>
        </w:rPr>
        <w:t>Budowa sieci wodociągowej i kanalizacji sanitarnej w ul. Szamarzewskiego dz. nr 32, 9/31, 9/20, 9/21, 9/22, 9/23 obręb 009 w Bydgoszczy”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 </w:t>
      </w:r>
      <w:r>
        <w:rPr>
          <w:rFonts w:cs="Arial" w:ascii="Arial" w:hAnsi="Arial"/>
          <w:b/>
          <w:bCs/>
          <w:sz w:val="22"/>
          <w:szCs w:val="22"/>
        </w:rPr>
        <w:t>przyłącza wodociągowego i kanalizacji sanitarnej do dz. nr 10/9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rganizacji ruchu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ar robó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geotechniczna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robót budowlanych – „</w:t>
      </w:r>
      <w:r>
        <w:rPr>
          <w:rFonts w:cs="Arial" w:ascii="Arial" w:hAnsi="Arial"/>
          <w:b/>
          <w:i/>
          <w:sz w:val="22"/>
          <w:szCs w:val="22"/>
        </w:rPr>
        <w:t>Budowa sieci wodociągowej i kanalizacji sanitarnej w ul. Szamarzewskiego dz. nr 32, 9/31, 9/20, 9/21, 9/22, 9/23 obręb 009 w Bydgoszczy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wyłącznie informacyjnie i pomocniczo, udostępnia PRZEDMIARY ROBÓT, które nie są podstawą do obliczenia ceny. W przypadku wystąpienia jakichkolwiek rozbieżności (zarówno w zakresie rodzaju jak i ilości robót), pomiędzy PROJEKTAMI a PRZEDMIARAMI, obowiązującymi są postanowienia zawarte w PROJEKTACH i specyfikacji technicznej wykonania i odbioru robót budowlanyc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7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10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Hlk516653227"/>
      <w:bookmarkEnd w:id="1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2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Hlk516653227"/>
      <w:bookmarkEnd w:id="3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30/Rb/RZ/2022 – Budowa sieci wodociągowej i kanalizacji sanitarnej w ul. Szamarzewskiego dz. nr 32, 9/31, 9/20, 9/21, 9/22, 9/23 obręb 009 w Bydgoszcz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sz w:val="22"/>
      <w:szCs w:val="22"/>
    </w:rPr>
  </w:style>
  <w:style w:type="character" w:styleId="WW8Num32z3">
    <w:name w:val="WW8Num32z3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Arial" w:hAnsi="Arial" w:cs="Arial"/>
      <w:b/>
      <w:color w:val="000000"/>
      <w:sz w:val="24"/>
      <w:szCs w:val="24"/>
    </w:rPr>
  </w:style>
  <w:style w:type="character" w:styleId="WW8Num39z1">
    <w:name w:val="WW8Num39z1"/>
    <w:qFormat/>
    <w:rPr>
      <w:rFonts w:ascii="Symbol" w:hAnsi="Symbol" w:cs="Symbol"/>
      <w:b/>
      <w:color w:val="000000"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5z3">
    <w:name w:val="WW8Num45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6-23T11:50:00Z</dcterms:modified>
  <cp:revision>108</cp:revision>
  <dc:subject/>
  <dc:title>Miejskie Wodociągi i Kanalizacja w Bydgoszczy Spółka z o</dc:title>
</cp:coreProperties>
</file>